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S174v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ED SYSTEM 174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3 by 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 - 03/19/93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asked by a few neighboring SysOps to write a mod to allow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message to be displayed to the user when the SysOp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nd hit the END key to log the user off.  Hence this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od will do is display all 3 flavors (ANSI color,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) of a message written by the SysOp when he wants the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short mod, and is best installed by hand.  If you hav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installed which access the line number of this mod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batch file to install this mod using Ken Goosens BLED v2.2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mod and recompiling, you must modify and copy the NEEDSYSx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your help directory as listed in CONFIG.  That's it! 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like this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B3NS.MRG   - Merge file for RBBSSUB3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SYS.MSG  - Text version of SysO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SYSG.MSG - Grapics version of SysO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SYSC.MSG - Color version of SysO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S174.BAT    - Batch file to install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S174.DOC  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.SDI    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Ti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hru 14400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-579-7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' RBBS v17.4A/STU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.  None.  Narda. Zip. Nothing.  I am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occurs by using this merge nor am I responsible for any g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from using this merge.  I'm just plain not responsible.  My moth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lling me that since I was a k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program, please consider u/l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merge, please consider u/l a copy of your me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ither of the above, please consider sending me a postc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below telling me how you love/hate/don't care about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ppen to like post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ttown, NY  11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