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Welcome to ET!                            April 3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is an artificial intelligence neural network (NN)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ET is short for 'neuron' and derives from the Gree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or the summation of input weights (the keyboard letter 'E' suff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) and capital 'T' for threshold activation.  ET has a graphic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interface.  Neuron threshold and weight inputs are manually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to maintain simplicity and encourage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neuron activation.  The simulations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EG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 :  mouse driver must be called before executing 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reading the operations listing you may consider executing 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'feel' of the interface, and hopefully the explanation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ration of 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Terms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ress a mouse button" refers to keeping your finger down on a ke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Click a mouse button" refers to an immediate push and relea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Element" refers to an input node, neuron, or an outpu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napping" refers to neur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Creat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or right button of your mouse on menu options In, Neu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drag an element into the drawing area.  If that elemen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rder, on the menu, or on another element it is not creat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nto the drawing area a key from the keyboard is requested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.  The key must be alphanumeric else the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e key is not used internally and need no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Moving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button of your mouse on an element to drag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is released on the border, on the menu, or on another eleme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d back into it's form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onnecting onto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utton of your mouse on an element an connect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with a release.  Releasing the right button onto an empt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.  Releasing the right button over a previou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gnored and result in a "Connect Repeat" error displayed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lement may be connected to any other element. 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two wa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Neuron Weigh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 of your mouse on a neuron to modify the neur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and threshold.  A click of the right button of your mouse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utput node will have no effect.  Move the hand icon into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nd press your left or right mouse button to slide a weigh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 value.  Press the left or right button of your mo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 settings window to remove the neuron settings window. For a neur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re' or 'snap' the following inequality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activ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   &gt;=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total input |weights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assume a neuron say, neuron 1 with threshold=0.45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weights a=0.30, b=0.40, and c=0.25,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30*a_active+0.4*b_active+0.25*c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 &gt;=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.30|+|0.40|+|0.25|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_active values are binary 0 or 1, and |x| =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ing above is equivalent to the bin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= A*B + B*C + C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uron, if any two inputs are active the output will the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on the next step.  What surprises me most about neuron sn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emingly binary behavior through an analog means.  Neurons either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ain dormant.  The weight and threshold values control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unction.  In the preceding example, if a=0.45, b=0.40, c=0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=0.38 then the binary function beco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= A + B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cision independence is evident with the removal of the '*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d' operator.  Negation may also be configured with the help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ly active input nodes connected in a cycle as shown below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time dependent step-wise neuron snapping, the effect of neg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n only momentarily for this si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--------------------&gt;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   -----------&gt;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b----&gt;c----&gt;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Deleting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left or right button of your mouse on menu option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cross cursor on an element in the drawing area.  I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released on the border, on the menu, or nowhere no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Upon deletion, the element and all connections to and from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left or right button of your mouse on menu option Simu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ny elements you would like initially active.  An activ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the yellow vertical and horizontal lines about the elem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set all weights for the neurons before selec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o begin neuron snapping (decision making) click the Step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, click the Stop button or any region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ural network model has five or more neurons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s a second layer, surprising neuron snapping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on of the output layer into the input layer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ight of neuron snapp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oving lo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 admission into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-shooting industri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bo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softwa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recognition (vision,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 NN simulation will be incorporated with various input and outp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keyboard strikes, database file access, and MIDI mus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 ET was created to help me form an AI NN basis for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n the IBM PC.  Various learning models will also be inclu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ggestions for future version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istribut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ublic domain version of ET, it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academic settings.  If you would like the commercial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40 check and any ET feature request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X 79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 779-2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was written from the heart, I hope you learn about neur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ul Agu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ectronic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