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470407921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089176666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430662074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396259312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583927668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098776949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273136042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