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AF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zG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ftware Develop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nua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lever Company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DD Box 610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eanbeya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tralia 262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CONFIGURING MENU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table driven from a file that describes the menus that are to appear   </w:t>
      </w:r>
    </w:p>
    <w:p>
      <w:pPr>
        <w:pStyle w:val="PreformattedText"/>
        <w:bidi w:val="0"/>
        <w:jc w:val="left"/>
        <w:rPr/>
      </w:pPr>
      <w:r>
        <w:rPr/>
        <w:t xml:space="preserve">and the actions taken when a menu item is selec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file is called OZGIS.ME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ne of the programs is run the file OZGIS.MEN is opened in the current     </w:t>
      </w:r>
    </w:p>
    <w:p>
      <w:pPr>
        <w:pStyle w:val="PreformattedText"/>
        <w:bidi w:val="0"/>
        <w:jc w:val="left"/>
        <w:rPr/>
      </w:pPr>
      <w:r>
        <w:rPr/>
        <w:t xml:space="preserve">directory. If it is not found the file \OZGIS\OZGIS.MEN is us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files are used to describe the menu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.DSC described the network of menus and the actions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.HLP supplies the menu help messag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file is set up with the menu utility e.g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OZGIS.DSC OZGIS.HLP  OZGIS.ME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figure your own set of menus by creating your own versions of the    </w:t>
      </w:r>
    </w:p>
    <w:p>
      <w:pPr>
        <w:pStyle w:val="PreformattedText"/>
        <w:bidi w:val="0"/>
        <w:jc w:val="left"/>
        <w:rPr/>
      </w:pPr>
      <w:r>
        <w:rPr/>
        <w:t xml:space="preserve">menu description and help files and using menu to generate OZGIS.MEN (or        </w:t>
      </w:r>
    </w:p>
    <w:p>
      <w:pPr>
        <w:pStyle w:val="PreformattedText"/>
        <w:bidi w:val="0"/>
        <w:jc w:val="left"/>
        <w:rPr/>
      </w:pPr>
      <w:r>
        <w:rPr/>
        <w:t xml:space="preserve">\OZGIS\OZGIS.MEN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you should back up the files first, and be aware that a future update </w:t>
      </w:r>
    </w:p>
    <w:p>
      <w:pPr>
        <w:pStyle w:val="PreformattedText"/>
        <w:bidi w:val="0"/>
        <w:jc w:val="left"/>
        <w:rPr/>
      </w:pPr>
      <w:r>
        <w:rPr/>
        <w:t xml:space="preserve">to OzGIS will be supplied with extended menu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=============== DATA FORMAT ===========================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------------ DATA FILES DESCRIPTION -----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WO DATA FILES ARE USED FOR THE MENU STRUCTUR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OZGIS.DSC (THIS FILE) = MENU STRUCTUR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OZGIS.DSC             = HELP MESSAG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DATA TO DESCRIBE THE NETWORK NODES IS AS FOLLOWS:-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--------------------------------------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FULL ENTRY FOR A NODE IS OF THE FOLLOWING FORM-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N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T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EVERAL TASK NAMES &amp; PARAMETER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Z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RANGE OF STATE FLAGS TO BE ZEROE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LEVELS TO BE SE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LEVELS TO BE DECREMENTE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I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LEVELS TO BE INCREMENTE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M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EVERAL LINES OF MENU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X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UB EXECUTIVE TASK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C    *G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NODES TO TRANSFER TO AT E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O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OPTION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*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NOTES ON ENTRIES-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DATA IS GENERALLY OF THE FORM: TEXT#PAR1,PAR2,... !  COMMENT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 ! AT THE BEGINNING OF A LINE IS GENERALLY A NO-OP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SYSTEM HAS 100 STATE LEVELS (FLAGS). NODE ITEMS CAN BE                 </w:t>
      </w:r>
    </w:p>
    <w:p>
      <w:pPr>
        <w:pStyle w:val="PreformattedText"/>
        <w:bidi w:val="0"/>
        <w:jc w:val="left"/>
        <w:rPr/>
      </w:pPr>
      <w:r>
        <w:rPr/>
        <w:t xml:space="preserve">C    USED BY THE EXECUTIVE DEPENDING ON THE LEVEL VALUES.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GENERALLY THE TEST IS FOR EQUALITY, BUT IF THE FLAG NUMBER                 </w:t>
      </w:r>
    </w:p>
    <w:p>
      <w:pPr>
        <w:pStyle w:val="PreformattedText"/>
        <w:bidi w:val="0"/>
        <w:jc w:val="left"/>
        <w:rPr/>
      </w:pPr>
      <w:r>
        <w:rPr/>
        <w:t xml:space="preserve">C    IS NEGATIVE THE TEST IS FOR INEQUALIT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ACH NODE ENTRY IS IDENTIFIED BY A NUMBER APPENDED TO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INDICATO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NODE NUMBERS MUST BE GREATER THAN ZERO A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ENTRIES MUST BE IN ASCENDING ORDE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OME NODES ARE MAIN NODES THAT CONTROL WILL RETURN TO WHEN                 </w:t>
      </w:r>
    </w:p>
    <w:p>
      <w:pPr>
        <w:pStyle w:val="PreformattedText"/>
        <w:bidi w:val="0"/>
        <w:jc w:val="left"/>
        <w:rPr/>
      </w:pPr>
      <w:r>
        <w:rPr/>
        <w:t xml:space="preserve">C    THE USER TYPES E. THESE ARE FLAGGED BY ADDING A POSITIVE FLAG              </w:t>
      </w:r>
    </w:p>
    <w:p>
      <w:pPr>
        <w:pStyle w:val="PreformattedText"/>
        <w:bidi w:val="0"/>
        <w:jc w:val="left"/>
        <w:rPr/>
      </w:pPr>
      <w:r>
        <w:rPr/>
        <w:t xml:space="preserve">C    TO THE NODE NUMB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VALUE IS 1 FOR A MAJOR NOD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VALUE OF 2 INDICATES A TOP LEVEL WINDOWS MENU - ONLY ONE                 </w:t>
      </w:r>
    </w:p>
    <w:p>
      <w:pPr>
        <w:pStyle w:val="PreformattedText"/>
        <w:bidi w:val="0"/>
        <w:jc w:val="left"/>
        <w:rPr/>
      </w:pPr>
      <w:r>
        <w:rPr/>
        <w:t xml:space="preserve">C    FOR EACH INSTANC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SE NODES MUST HAVE MENU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 *N#1000,1,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IF TASK NAMES ARE GIVEN THEY WILL BE EXECUTED AS SOON AS THE               </w:t>
      </w:r>
    </w:p>
    <w:p>
      <w:pPr>
        <w:pStyle w:val="PreformattedText"/>
        <w:bidi w:val="0"/>
        <w:jc w:val="left"/>
        <w:rPr/>
      </w:pPr>
      <w:r>
        <w:rPr/>
        <w:t xml:space="preserve">C    EXECUTIVE ENTERS THE NODE. THE TASK NAMES ARE UP TO 6 BYTES LONG           </w:t>
      </w:r>
    </w:p>
    <w:p>
      <w:pPr>
        <w:pStyle w:val="PreformattedText"/>
        <w:bidi w:val="0"/>
        <w:jc w:val="left"/>
        <w:rPr/>
      </w:pPr>
      <w:r>
        <w:rPr/>
        <w:t xml:space="preserve">C    AND MAY HAVE A CODE APPENDED WHICH WILL BE PASSED TO THE TASK.             </w:t>
      </w:r>
    </w:p>
    <w:p>
      <w:pPr>
        <w:pStyle w:val="PreformattedText"/>
        <w:bidi w:val="0"/>
        <w:jc w:val="left"/>
        <w:rPr/>
      </w:pPr>
      <w:r>
        <w:rPr/>
        <w:t xml:space="preserve">C     AUP TO 4 STATE LEVELS AND VALUES MAY ALSO BE GIVEN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FOR LOGICAL TESTS (AND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 DSPLEG#3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RE CAN BE UP TO 50 TASK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RE CAN BE AN ENTRY TO SET UP TO 10 OF THE STATE LEVELS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 *S#1,3,4,0, SETS FLAG 1 TO 3, FLAG 4 TO ZERO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N ENTRY CAN GIVE A RANGE OF FLAGS TO BE ZERO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*Z#1,20,   ZERO FLAGS 1 TO 2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*Z#3,      ZERO FLAG 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N ENTRY CAN SPECIFY UP TO 10 STATE LEVELS TO BE DECREMENTED.              </w:t>
      </w:r>
    </w:p>
    <w:p>
      <w:pPr>
        <w:pStyle w:val="PreformattedText"/>
        <w:bidi w:val="0"/>
        <w:jc w:val="left"/>
        <w:rPr/>
      </w:pPr>
      <w:r>
        <w:rPr/>
        <w:t xml:space="preserve">C    E.G.  *D#1,4,33,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N ENTRY CAN ALSO SPECIFY UP TO 10 STATE LEVELS TO BE INCREMENTED.         </w:t>
      </w:r>
    </w:p>
    <w:p>
      <w:pPr>
        <w:pStyle w:val="PreformattedText"/>
        <w:bidi w:val="0"/>
        <w:jc w:val="left"/>
        <w:rPr/>
      </w:pPr>
      <w:r>
        <w:rPr/>
        <w:t xml:space="preserve">C    E.G.  *I#55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NOTE ORDER OF HANDLING FLAG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 = ZERO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 = S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3 = INCREMEN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4 = DECREMEN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C    THERE CAN BE UP TO 50 MENU ITEMS FOLLOWING THE *M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MAXIMUM OF 20 ITEMS CAN BE DISPLAYED (ACTIVE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ACH ITEM HAS UP TO 60 CHARACTERS THAT ARE TO APPEAR IN THE                </w:t>
      </w:r>
    </w:p>
    <w:p>
      <w:pPr>
        <w:pStyle w:val="PreformattedText"/>
        <w:bidi w:val="0"/>
        <w:jc w:val="left"/>
        <w:rPr/>
      </w:pPr>
      <w:r>
        <w:rPr/>
        <w:t xml:space="preserve">C    MENU, THE NODE NUMBER THAT CONTROL IS TO PASS TO,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N OPTIONAL NODE NUMBER TO RETURN TO (DEFAULT CURRENT NODE),               </w:t>
      </w:r>
    </w:p>
    <w:p>
      <w:pPr>
        <w:pStyle w:val="PreformattedText"/>
        <w:bidi w:val="0"/>
        <w:jc w:val="left"/>
        <w:rPr/>
      </w:pPr>
      <w:r>
        <w:rPr/>
        <w:t xml:space="preserve">C    AND OPTIONALLY UP TO 4 STATE LEVELS AND VALU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DISPLAY MAP#1222,3333,1,2, THE MENU ITEM ONLY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PPEARS IF STATE LEVEL 1 IS EQUAL TO 2. IF THE USER SELECTS                </w:t>
      </w:r>
    </w:p>
    <w:p>
      <w:pPr>
        <w:pStyle w:val="PreformattedText"/>
        <w:bidi w:val="0"/>
        <w:jc w:val="left"/>
        <w:rPr/>
      </w:pPr>
      <w:r>
        <w:rPr/>
        <w:t xml:space="preserve">C    THE ITEM CONTROL PASSES TO NODE 1222 AND WHEN RETURNING                    </w:t>
      </w:r>
    </w:p>
    <w:p>
      <w:pPr>
        <w:pStyle w:val="PreformattedText"/>
        <w:bidi w:val="0"/>
        <w:jc w:val="left"/>
        <w:rPr/>
      </w:pPr>
      <w:r>
        <w:rPr/>
        <w:t xml:space="preserve">C    FROM 1222 GOES TO 3333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NODE CAN HAVE SPECIAL OPTIONS SELECTED BY TYPING A LETTER.               </w:t>
      </w:r>
    </w:p>
    <w:p>
      <w:pPr>
        <w:pStyle w:val="PreformattedText"/>
        <w:bidi w:val="0"/>
        <w:jc w:val="left"/>
        <w:rPr/>
      </w:pPr>
      <w:r>
        <w:rPr/>
        <w:t xml:space="preserve">C    EACH ITEM CONSISTS OF THE LETTER TO BE TYPED, 60 CHARACTERS                </w:t>
      </w:r>
    </w:p>
    <w:p>
      <w:pPr>
        <w:pStyle w:val="PreformattedText"/>
        <w:bidi w:val="0"/>
        <w:jc w:val="left"/>
        <w:rPr/>
      </w:pPr>
      <w:r>
        <w:rPr/>
        <w:t xml:space="preserve">C    OF HELP DESCRIPTION, A TASK AND PARAMETER TO BE RUN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ND/OR A NODE CONTROL IS TO TRANSFER TO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IF A TRANSFER NODE IS GIVEN A FLAG CAN ALSO BE APPENDED                    </w:t>
      </w:r>
    </w:p>
    <w:p>
      <w:pPr>
        <w:pStyle w:val="PreformattedText"/>
        <w:bidi w:val="0"/>
        <w:jc w:val="left"/>
        <w:rPr/>
      </w:pPr>
      <w:r>
        <w:rPr/>
        <w:t xml:space="preserve">C     AS FOR *G JUMP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DATA IS ON 2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STATUS#10000,0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S,DISPLAY SYSTEM STATU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COMMENT LINES CAN BE INSERTED BETWEEN ENTRIES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Y MUST START WITH *C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NODE CAN SPECIFY ANOTHER EXECUTIVE TASK (AND OP CODE)                    </w:t>
      </w:r>
    </w:p>
    <w:p>
      <w:pPr>
        <w:pStyle w:val="PreformattedText"/>
        <w:bidi w:val="0"/>
        <w:jc w:val="left"/>
        <w:rPr/>
      </w:pPr>
      <w:r>
        <w:rPr/>
        <w:t xml:space="preserve">C    I.E. A TASK THAT WILL RUN SOME OF THE STANDARD TASKS.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 *X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TASKXX#100,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XIT FROM A NODE CAN BE SPECIFIED AS THE NODE TO WHICH                     </w:t>
      </w:r>
    </w:p>
    <w:p>
      <w:pPr>
        <w:pStyle w:val="PreformattedText"/>
        <w:bidi w:val="0"/>
        <w:jc w:val="left"/>
        <w:rPr/>
      </w:pPr>
      <w:r>
        <w:rPr/>
        <w:t xml:space="preserve">C    CONTROL IS TO PAS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IF THERE ARE MENU ITEMS THE EXIT IS TAKEN WHEN NONE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OF THEM ARE SELECTED (INSTEAD OF TO PREVIOUS NODE).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IF THERE IS NO MENU THE EXIT IS TAKEN ON THE WA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DOWN THRU THE NODES (NOT ON PATH BACK)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FLAG CAN ALSO BE APPENDED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&lt;0 IF USE RETURN ALREADY SET AT NOD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0 IF GO TO NODE AND LOOP THER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&gt;0 IF GO TO NODE AND COME BACK ON RETUR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CONDITIONAL STATE LEVELS CAN ALSO BE GIVEN, SO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 STRING OF *G COMMANDS ARE POSSIBLE WHERE EXIT IS TO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FIRST THAT IS TRU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.G. *G#1234,1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*G#5555,0,1,1,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LL *G CARDS MUST BE GROUPED TOGETH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NOTE THAT  THE FIRST NODE ON THE FILE IS TH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RT-UP NODE. IT MUST CONTAIN ONLY TASK NAM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ND A *G EXIT NOD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IF AN ERROR OCCURS THE *G EXIT IS TAKE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HELP MESSAGES DATA IS AS FOLLOWS: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-----------------------------------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MESSAGES FOR NODES ARE GIVEN IN NODE NUMBER ORDER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ACH MESSAGE STARTS WITH E.G.  #1234,  FOR NODE NO 1234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MESSAGE THEN FOLLOWS, IN THE EXACT FORM IT IS TO APPEAR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------ SYSTEM STATES -------------------------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A HUNDRED SYSTEM STATES ARE MAINTAINED BY THE TASK-LEVEL               </w:t>
      </w:r>
    </w:p>
    <w:p>
      <w:pPr>
        <w:pStyle w:val="PreformattedText"/>
        <w:bidi w:val="0"/>
        <w:jc w:val="left"/>
        <w:rPr/>
      </w:pPr>
      <w:r>
        <w:rPr/>
        <w:t xml:space="preserve">C        SUBROUTINE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THE EXECUTIVE PROGRAM USES THESE STATES TO DECIDE WHICH                </w:t>
      </w:r>
    </w:p>
    <w:p>
      <w:pPr>
        <w:pStyle w:val="PreformattedText"/>
        <w:bidi w:val="0"/>
        <w:jc w:val="left"/>
        <w:rPr/>
      </w:pPr>
      <w:r>
        <w:rPr/>
        <w:t xml:space="preserve">C        MENU ITEMS TO PRESENT AND WHICH TASK-LEVEL SUBROUTINES                 </w:t>
      </w:r>
    </w:p>
    <w:p>
      <w:pPr>
        <w:pStyle w:val="PreformattedText"/>
        <w:bidi w:val="0"/>
        <w:jc w:val="left"/>
        <w:rPr/>
      </w:pPr>
      <w:r>
        <w:rPr/>
        <w:t xml:space="preserve">C        TO CALL (ACCORDING TO THE MENU FILE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THE STATES ARE JUST AN INTEGER ARRA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ALL PERMANENT STATES HAVE CORRESPONDING VARIABLES.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ALL SYSTEM STATES ARE INITIALISED TO ZERO (NOT 100)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S 1-50 ARE ZEROED FOR EVERY NEW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1 (MLEVEL) = CONTROL LEVE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 IF SINGLE MAP DISPLA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 IF PRESENT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3 IF GENERATING HARDCOPY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2 (MTYPE) = TYPE OF MAP DISPLAY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IF GEOGRAPHIC  NO ATTRIBU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 ZONES, STREAM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3 LINES, STREAM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4 SITES, STREAM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5 DIAGRAMS, STREAM 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2 ZONES, STREAM 1 &amp; 2 (BIVARIATE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3 ZONES STREAM 1, LINES STREAM 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4 ZONES STREAM 1, SITES STREAM 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33 BIVARIATE LIN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44 BIVARIATE SIT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55 DIAGRAMS, TWO STREAM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5 (MCOMPR) = MAP RESTOR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IF MAP SAVED FOR FAST RESTOR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 IF MAP HAS TO BE REGENERATE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6 (MTLAPS) = TIME LAPS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IF TIME LAPSE MA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LAYOUT COUN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9 = TOTAL NUMBER OF GIS / OVERLA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0 (MAPGRD) = NON ZERO IF REGION GRIDS REQD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1 (MNOREG) = NUMBER OF MAP REGI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2 (MNOZON) = NUMBER OF ZONE QUANTISA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3 (MNOSIT) = NUMBER OF SITE QUANTISA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4 (MNOLIN) = NUMBER OF LINE QUANTISA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5 (MNOTOV) = NUMBER OF TEXT OVERLAYS AT POINTS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6 (MNOMOV) = NUMBER OF MARKER OVERLAYS AT POINTS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7 (MNOLOV) = NUMBER OF LINE OVERLAY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8 (MNOSTR) = NUMBER OF TEXT STRING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19 (MNOPOV) = NUMBER OF POLYGON UNDERLA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STREAMS SUPPOR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20 (ISTRMS) = SITES STREA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0 = NO SI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 = STREAM 1, NO MAP ZO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 = STREAM 2, OVERLAYED ON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21 (NOVAR) = ZONES STREAM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0 = NO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 = STREAM 1, SINGLE VARIAT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 = BIVARIATE, BOTH STREAM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22 (ISTRML) = LINES STREA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0 = NO LI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 = STREAM 1, NO ZON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 = STREAM 2, OVERLAYED ON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TATE 26 (MSLLEG) = SYMBOL OR LINE LEGE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0 = NON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YMBOL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LIN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QUANTISATIO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30 (NOSTRM) = NO OF QUANTISATION STREAM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31 (MTHQNT) = STREAM 1 QUANT METHOD (DEFQNT CODE)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32 (MTHQNT) = STREAM 2 QUANT METHO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33 (MEXTRM) = STREAM 1 QUANT EXTREM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34 (MEXTRM) = STREAM 2 QUANT VALUE EXTREM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1 IF USE ALL ATTR VALU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2 IF ASK USER FOR EXTREM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3 IF USING EXISTING EXTREM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4 IF AUTOMATICALLY SELECTING NICE EXTREM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37 (MQNTIN) = IF INTERACTIVE QUANTISATION USED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1 IF INTERACTI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DIAGRAM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40 (KHATTR) = DIAGRAM TYP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0 = NO DIAGRAM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 = DISTRIBUTIO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2 = QUANT. RESULT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3 = VALU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4 = SCATTER  DIAGRAM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41 (KHSTAT) = STATISTICS ON DIAGRA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0 = NO STAT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 = MEAN &amp; STD DEV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2 = MEDIA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1 = REG POLYNOMIAL ORDER 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2 = REG POLY ORDER 2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3 = REG POLY ORDER 3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45 (NUMTER) = NUMBER OF TERRITORI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46 (NSITE = NUMBER OF SITE CATCHM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REST OF STATES ARE NOT CLEARED FOR EVERY MA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51 (MPICKC) = COLOUR SELECTION METHO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0 IF FROM PALETT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AS BG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 FROM COLOUR NAMES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55 (MDIGIT) = DIGITISING M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 = DIGITISE OFF TAB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2 = DIGITISE OFF SCREE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60 (MSDOS) OPERATING SYST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0 = DO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 = WINDOW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61 (MENU) = TYPE OF USER INTERAC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0 IF MENU DRIVE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IF COMMAND DRIV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62 (SHTGRD) = NON ZERO IF SHEET GRID REQD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TATE 63 (CMBTCH) = NON ZERO IF IN BATCH MOD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DISPLAY DEVICE CAPABILITI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70 (DEVICE) = TYPE OF DISPLAY DEVIC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ADVANCED RASTER DISPLAY SYST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 RASTER DISPLAY, FILL PATTER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71 (FAST) = TYPE OF ZONE MAP GEN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1 COLOURED BY LUT (FAST INTERACTIVE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=2 POLYGON FIL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2 (FILTYP) = FILL TYP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SOLID COLOU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2 PATTER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3 HATCH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4 COLOURMAP HATCH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5 COLOURMAP COLOUR SIMULATION 4 PEN PLOTT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3 (RASTER) = REFRESH MEMOR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AT LEAST 8 BIT PLANES, CAN ACCES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2 LIMITED, CANT ACCESS AS RASTER LINES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4 (XHAIR) = INTERACTIVE INPU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0 NO INPUT LOCATOR DEVIC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DEFAULT GKS WORKSTATION DEVIC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2 CROSS-HAI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5 (HWDCMP) = HARDWARE COMPRESSION/DECOMPRESSION                 </w:t>
      </w:r>
    </w:p>
    <w:p>
      <w:pPr>
        <w:pStyle w:val="PreformattedText"/>
        <w:bidi w:val="0"/>
        <w:jc w:val="left"/>
        <w:rPr/>
      </w:pPr>
      <w:r>
        <w:rPr/>
        <w:t xml:space="preserve">C        =0 NOT AVAILAB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1 = RUN-LENGTH ENCODING / DECODING AVAILAB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6 (FULLSEQ) = FULL COLOUR SEQUENC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1 = FULL SEQUENC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2 = TRUNCATE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8 (HRDDEV) = DISPLAY DEVIC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0 = SCREEN, STANDAR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HARDCOPY (SCIPLOT) DEVICE INDE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1 = PLOTTER META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2 = PRINTER META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3 = POSTSCRIPT ASCII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4 = ENCAPSULATED POSTSCRIP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5 = HPGL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6 = CGM METAF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7 = WORDPERFECT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8 = ONLINE APPLE LASER WRI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9 = ONLINE PLOTT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10= EGA OR VGA AS APPROPRIAT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79 (METAFL) = GRAPHICS META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0 = NO METAFILE FOR DEVIC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1 = METAFILE PRODUC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APPLICATION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90 = OPERATION TYP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TERRITORY ASSIGNME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2 SITE CATCHMENT DEFINI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TATE 92 = MAP TYPE MODIFIER (MAPMOD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FOR SINGLE VARIATE SITE MAPP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SIZED SYMBO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2 CLASS COLOURED SYMBO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3 CONTOURS (WINDOWS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4 CONTOURS AND COLOURED (WINDOWS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5 4 COLOURS (STREAM 2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FOR SINGLE VARIATE LINE MAPP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1 LINE TYP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2 CLASS COLOURED LIN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=5 4 COLOURS (STREAM 2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EMPORARY MENU STAT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S 95-99 ARE USED IN THE MENU STRUCTURE FOR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C       NONGLOBAL PURPOS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ENTERING GEOGRAPHIC FI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95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1 IF ZON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0 IF NO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96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1 IF LIN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0 IF NO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STATE 97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1 IF SIT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=0 IF NO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STATE 100 (MTPROG) = WHICH PROGRAM (values 1 to 15!!)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 = OZGIS - D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2 = OZENT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3 = OZDAT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4 = OZTER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5 = OZZO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6 = OZMAP OR WOZMAP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7 = OZCENSUS - DO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8 = OZCATCH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9 = OZPROJ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0 = OZSPA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1 = OZDIGIT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2 = OZGIS - WINDOW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3 = OZMAP - WINDOW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4 = TESTING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5 = OZCENSUS - WINDOW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version of OzGIS comes as several programs as there is not enough RAM   </w:t>
      </w:r>
    </w:p>
    <w:p>
      <w:pPr>
        <w:pStyle w:val="PreformattedText"/>
        <w:bidi w:val="0"/>
        <w:jc w:val="left"/>
        <w:rPr/>
      </w:pPr>
      <w:r>
        <w:rPr/>
        <w:t xml:space="preserve">memory available under DOS. Each program processes part of the memu structure,  </w:t>
      </w:r>
    </w:p>
    <w:p>
      <w:pPr>
        <w:pStyle w:val="PreformattedText"/>
        <w:bidi w:val="0"/>
        <w:jc w:val="left"/>
        <w:rPr/>
      </w:pPr>
      <w:r>
        <w:rPr/>
        <w:t xml:space="preserve">and contains the code for those operations only e.g. you cannot configure a     </w:t>
      </w:r>
    </w:p>
    <w:p>
      <w:pPr>
        <w:pStyle w:val="PreformattedText"/>
        <w:bidi w:val="0"/>
        <w:jc w:val="left"/>
        <w:rPr/>
      </w:pPr>
      <w:r>
        <w:rPr/>
        <w:t xml:space="preserve">menu under DOS to extend map display to OZENTER (state code 100 equal to 1).    </w:t>
      </w:r>
    </w:p>
    <w:p>
      <w:pPr>
        <w:pStyle w:val="PreformattedText"/>
        <w:bidi w:val="0"/>
        <w:jc w:val="left"/>
        <w:rPr/>
      </w:pPr>
      <w:r>
        <w:rPr/>
        <w:t xml:space="preserve">You could however simplify the OzEnter operations to only the types of files    </w:t>
      </w:r>
    </w:p>
    <w:p>
      <w:pPr>
        <w:pStyle w:val="PreformattedText"/>
        <w:bidi w:val="0"/>
        <w:jc w:val="left"/>
        <w:rPr/>
      </w:pPr>
      <w:r>
        <w:rPr/>
        <w:t xml:space="preserve">you want to import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of OzGIS accesses most of the menus (except OzMap)          </w:t>
      </w:r>
    </w:p>
    <w:p>
      <w:pPr>
        <w:pStyle w:val="PreformattedText"/>
        <w:bidi w:val="0"/>
        <w:jc w:val="left"/>
        <w:rPr/>
      </w:pPr>
      <w:r>
        <w:rPr/>
        <w:t xml:space="preserve">The parameter on the \ozgis\wozgis.exe command is the MTPROG status, usually    </w:t>
      </w:r>
    </w:p>
    <w:p>
      <w:pPr>
        <w:pStyle w:val="PreformattedText"/>
        <w:bidi w:val="0"/>
        <w:jc w:val="left"/>
        <w:rPr/>
      </w:pPr>
      <w:r>
        <w:rPr/>
        <w:t xml:space="preserve">12 for OzGIS and 15 for OzCensus. See the WINDOWS group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WINDOWS API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hoped to supply most of OzGIS for WINDOWS as a DLL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enable map functions to be called from other WINDOWS application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you might want to build a system where you display a map and when a        </w:t>
      </w:r>
    </w:p>
    <w:p>
      <w:pPr>
        <w:pStyle w:val="PreformattedText"/>
        <w:bidi w:val="0"/>
        <w:jc w:val="left"/>
        <w:rPr/>
      </w:pPr>
      <w:r>
        <w:rPr/>
        <w:t xml:space="preserve">displayed object is selected with the cursor you use the name of the object to  </w:t>
      </w:r>
    </w:p>
    <w:p>
      <w:pPr>
        <w:pStyle w:val="PreformattedText"/>
        <w:bidi w:val="0"/>
        <w:jc w:val="left"/>
        <w:rPr/>
      </w:pPr>
      <w:r>
        <w:rPr/>
        <w:t xml:space="preserve">retrieve and display data from a database system such as MS ACCES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version will supply calls to the menu-level functions. Access to    </w:t>
      </w:r>
    </w:p>
    <w:p>
      <w:pPr>
        <w:pStyle w:val="PreformattedText"/>
        <w:bidi w:val="0"/>
        <w:jc w:val="left"/>
        <w:rPr/>
      </w:pPr>
      <w:r>
        <w:rPr/>
        <w:t xml:space="preserve">lower level functions such as reading geographic files or displaying data on    </w:t>
      </w:r>
    </w:p>
    <w:p>
      <w:pPr>
        <w:pStyle w:val="PreformattedText"/>
        <w:bidi w:val="0"/>
        <w:jc w:val="left"/>
        <w:rPr/>
      </w:pPr>
      <w:r>
        <w:rPr/>
        <w:t xml:space="preserve">the screen may be supplied if there is dema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MENU / TASK FUNCTI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executive processes the menu file, accepts user menu item selections, </w:t>
      </w:r>
    </w:p>
    <w:p>
      <w:pPr>
        <w:pStyle w:val="PreformattedText"/>
        <w:bidi w:val="0"/>
        <w:jc w:val="left"/>
        <w:rPr/>
      </w:pPr>
      <w:r>
        <w:rPr/>
        <w:t xml:space="preserve">and runs task functions. The functions maintain the system state flags and the  </w:t>
      </w:r>
    </w:p>
    <w:p>
      <w:pPr>
        <w:pStyle w:val="PreformattedText"/>
        <w:bidi w:val="0"/>
        <w:jc w:val="left"/>
        <w:rPr/>
      </w:pPr>
      <w:r>
        <w:rPr/>
        <w:t xml:space="preserve">current map data area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ecutive also handles error recovery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ask is executed with an operation code that tells it what to do. Tasks   </w:t>
      </w:r>
    </w:p>
    <w:p>
      <w:pPr>
        <w:pStyle w:val="PreformattedText"/>
        <w:bidi w:val="0"/>
        <w:jc w:val="left"/>
        <w:rPr/>
      </w:pPr>
      <w:r>
        <w:rPr/>
        <w:t xml:space="preserve">may have one or many (similar) opera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feature is file type code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EVERY TYPE OF FILE HAS A CODE ASSOCIATED WITH IT THAT IS                  </w:t>
      </w:r>
    </w:p>
    <w:p>
      <w:pPr>
        <w:pStyle w:val="PreformattedText"/>
        <w:bidi w:val="0"/>
        <w:jc w:val="left"/>
        <w:rPr/>
      </w:pPr>
      <w:r>
        <w:rPr/>
        <w:t xml:space="preserve">C     USED AS THE INDEX TO ARRAYS AND AS A PARAMETER TO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CALL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 = DEVICE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2 = HARDCOPY DEVIC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3 = ATTRIBUT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4 = SECOND ATTRIBU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5 = GEOGRAPHI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6 = SECOND GEOGRAPHIC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8 = DATA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9 = PRESENTAT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TIME LAP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SAVED DISPLA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MARKE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PALLETT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 = NAM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SCREEN SAVE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PARAMETER F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8 = COLOUR NAMES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9 = TEMPORARY FILE 'OZGIS1.TMP'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 = TEMPORARY FILE 'OZGIS2.TMP'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TEMPORARY FILE 'OZGIS3.TMP'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TEMPORARY FILE 'OZGIS4.TMP'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3 = TEMPORARY FILE 'OZGIS5.TMP'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4 = COMBINE FIL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5 = HARD COP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6 = TEXT ATTRIBUTE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7 = WK1 SPREADSHEE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8 = DIGITISING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SITE CATCHMENT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EVERY DIFFERENT TYPE HAS A DIFFERENT FILE EXTENSION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SO THE USER CAN GIVE THE SAME NAME TO DIFFERENT TYPES                  </w:t>
      </w:r>
    </w:p>
    <w:p>
      <w:pPr>
        <w:pStyle w:val="PreformattedText"/>
        <w:bidi w:val="0"/>
        <w:jc w:val="left"/>
        <w:rPr/>
      </w:pPr>
      <w:r>
        <w:rPr/>
        <w:t xml:space="preserve">C        OF FILES BUT THE SYSTEM ADDS THE EXTENSION TO MAKE THEM                </w:t>
      </w:r>
    </w:p>
    <w:p>
      <w:pPr>
        <w:pStyle w:val="PreformattedText"/>
        <w:bidi w:val="0"/>
        <w:jc w:val="left"/>
        <w:rPr/>
      </w:pPr>
      <w:r>
        <w:rPr/>
        <w:t xml:space="preserve">C        DIFFERENT. THE EXTENSION ALSO ALLOWS ALL FILES OF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A PARTICULAR FILE TYPE TO BE RECOGNIS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fines the task level routines and the operation codes.          </w:t>
      </w:r>
    </w:p>
    <w:p>
      <w:pPr>
        <w:pStyle w:val="PreformattedText"/>
        <w:bidi w:val="0"/>
        <w:jc w:val="left"/>
        <w:rPr/>
      </w:pPr>
      <w:r>
        <w:rPr/>
        <w:t xml:space="preserve">If no task function code is defined there is only one and is usually            </w:t>
      </w:r>
    </w:p>
    <w:p>
      <w:pPr>
        <w:pStyle w:val="PreformattedText"/>
        <w:bidi w:val="0"/>
        <w:jc w:val="left"/>
        <w:rPr/>
      </w:pPr>
      <w:r>
        <w:rPr/>
        <w:t xml:space="preserve">either not given or given as zero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   SUBROUTINE ADMTCH (K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ADDRESS MATCHING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THE OPERATION CODE IS THE MATCH LEVE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ADD 100 IF SITES NAMES REQ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   SUBROUTINE AML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AMALGAMATE ATTRIBUTE DATA ACCORDING TO AREAS FILE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INPUT AREAS FILE DEFINES THE NEW ZONES AND IS USED                    </w:t>
      </w:r>
    </w:p>
    <w:p>
      <w:pPr>
        <w:pStyle w:val="PreformattedText"/>
        <w:bidi w:val="0"/>
        <w:jc w:val="left"/>
        <w:rPr/>
      </w:pPr>
      <w:r>
        <w:rPr/>
        <w:t xml:space="preserve">C     TO WRITE A NEW ATTRIBUTE FILE FROM AN INPUT ATTRIBUTE FILE.               </w:t>
      </w:r>
    </w:p>
    <w:p>
      <w:pPr>
        <w:pStyle w:val="PreformattedText"/>
        <w:bidi w:val="0"/>
        <w:jc w:val="left"/>
        <w:rPr/>
      </w:pPr>
      <w:r>
        <w:rPr/>
        <w:t xml:space="preserve">C     THE OUTPUT FILE IS IN SIMPLE ATTRIBUTE FILE DATA FORMAT                   </w:t>
      </w:r>
    </w:p>
    <w:p>
      <w:pPr>
        <w:pStyle w:val="PreformattedText"/>
        <w:bidi w:val="0"/>
        <w:jc w:val="left"/>
        <w:rPr/>
      </w:pPr>
      <w:r>
        <w:rPr/>
        <w:t xml:space="preserve">C     AND IS WRITTEN ON THE TEMPORARY FIL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IS FILE IS THEN INPUT AND RESTRUCTURED TO STANDARD FORM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   SUBROUTINE AUDFI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PURPOSE: AUDIT TYPES OF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CODE IS THE FILE TYP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   SUBROUTINE BLDZON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BUILD ZONES FROM SEGMENTS, OUTPUT AS TEMP FILE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OUTPUT TO TEMP FILE -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OUTPUT TO DATA FILE -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1 = OUTPUT TO TEMP FILE - LI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2 = OUTPUT TO DATA FILE - LI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BLDLST IS CALLED TO SET UP THE NAMES OF THE ZONES REQD BEFORE             </w:t>
      </w:r>
    </w:p>
    <w:p>
      <w:pPr>
        <w:pStyle w:val="PreformattedText"/>
        <w:bidi w:val="0"/>
        <w:jc w:val="left"/>
        <w:rPr/>
      </w:pPr>
      <w:r>
        <w:rPr/>
        <w:t xml:space="preserve">C     THIS TASK IS EXECUT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SEGMENTS ARE BUILT UP INTO ZONES AND THE OUTPUT IS A                  </w:t>
      </w:r>
    </w:p>
    <w:p>
      <w:pPr>
        <w:pStyle w:val="PreformattedText"/>
        <w:bidi w:val="0"/>
        <w:jc w:val="left"/>
        <w:rPr/>
      </w:pPr>
      <w:r>
        <w:rPr/>
        <w:t xml:space="preserve">C     GEOGRAPHIC DATA FIL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   SUBROUTINE CATDEF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SITE CATCHMENT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INITIALISE FOR NEW SET OF CATCHM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ADD CATCHMENT FILE TO CURRENT SITE SE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ADD A SITE FOR TYPED IN POSI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ADD SITE FOR LOCATION SELECTED WITH CURS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3 = SITES FROM GEOGRAPHIC FILE POI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4 = SITES FROM GEOGRAPHIC FILE FAST POLY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5 = REDEFINE SITE POSN WITH CURS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DELETE SIT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2 = REPLACE CONTOUR BY ELLIPS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3 = REPLACE CONTOUR BY POINTS DIGITISED WITH CURSOR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4 = ADD NEW CIRCULAR CONTOU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5 = DELETE A CONTOU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6 = Replace all contours bY circ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7 = CHANGE CONTOUR WEIGH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8 = ADD NEW CIRCULAR CONTOU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CHANGE NAME POSI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2 = CHANGE SYMBOL POS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3 = ModifY SITE nam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0 = DisplaY all curren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DISPLAY ALL CONTOURS, CURRENT SITES , TOP BIT PLANE                  </w:t>
      </w:r>
    </w:p>
    <w:p>
      <w:pPr>
        <w:pStyle w:val="PreformattedText"/>
        <w:bidi w:val="0"/>
        <w:jc w:val="left"/>
        <w:rPr/>
      </w:pPr>
      <w:r>
        <w:rPr/>
        <w:t xml:space="preserve">C     52 = DISPLAY SYMBOLS AT CURRENT SITES, TOP PLA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3 = DISPLAY NAMES AT ALL CURRENT SITES, TOP PLANE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4 = DISPLAY CONTOUR WEIGHT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7 = DISPLAY BACKGROUND CONTOUR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8 = DISPLAY BACKGROUND SYMBOL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9 = DISPLAY BACKGROUND NAM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1 = OUTPUT SYMBOLS &amp; CONTOUR SEGS GEOGRAPHIC FILE, ALL SITES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C     72 = OUTPUT NAMES &amp; OFFSETS OVERLAY GEOGRAPHIC FILE, ALL SITES            </w:t>
      </w:r>
    </w:p>
    <w:p>
      <w:pPr>
        <w:pStyle w:val="PreformattedText"/>
        <w:bidi w:val="0"/>
        <w:jc w:val="left"/>
        <w:rPr/>
      </w:pPr>
      <w:r>
        <w:rPr/>
        <w:t xml:space="preserve">C     92 = OUTPUT SITE ZONES &amp; WEIGHTS TO COMBIN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5 = OUTPUT CURRENT SITES TO CATCHM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0 = Find points in geog file under eXisting SITE contour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Find points in geog file under digitised contour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Find points in geog file under circular contour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0 = SET MAP WINDOW TO CONTAIN ALL SIT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1 = RESET MAP WINDOW FOR SITES WITH CENTROIDS INSIDE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2 = Reset map window for single SI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3 = Correct window &amp; viewport to fill scre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000 = STARTUP - SET STATU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NOTE THAT THERE ARE TWO SETS OF CATCHMENT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. THE SITES THAT ARE BEING MODIFIE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THESE ARE HELD ON A TEMPORARY FILE, WHERE SITE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NAMES ARE IN SITLS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B. THE BACKGROUND SET FOR SITES THAT CANNOT BE MODIFIED;                  </w:t>
      </w:r>
    </w:p>
    <w:p>
      <w:pPr>
        <w:pStyle w:val="PreformattedText"/>
        <w:bidi w:val="0"/>
        <w:jc w:val="left"/>
        <w:rPr/>
      </w:pPr>
      <w:r>
        <w:rPr/>
        <w:t xml:space="preserve">C        ONLY DISPLAY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   SUBROUTINE CATPO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INTERSECT POLYGONS &amp; CATCHMENT CONTOU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8    SUBROUTINE CHGCO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CHANGE MAP COLOU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ELECTION MODE - SELECT COLOUR FROM PALET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SELECTION MODE - GIVE COLOUR AS BG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SELECTION MODE - GIVE COLOUR AS NAME IN COLOUR NAMES FILE             </w:t>
      </w:r>
    </w:p>
    <w:p>
      <w:pPr>
        <w:pStyle w:val="PreformattedText"/>
        <w:bidi w:val="0"/>
        <w:jc w:val="left"/>
        <w:rPr/>
      </w:pPr>
      <w:r>
        <w:rPr/>
        <w:t xml:space="preserve">C     15 = ZONES MISSING DATA COLOU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EXCLUDED ZONES COLOU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BACKGROUND 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 = HISTOGRAM BACKGROUN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SINGLE VARIATE ZONES CLASS COLOU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3 = BIVARIATE CLASS COLOU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0 = INVERT COLOUR SEQUENC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EXT COLOUR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1 = USER TEXT COLOU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2 = STANDARD SMALL TEXT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C     63 = ATTR DESCRIPTION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LINE COLOUR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1 = USER LINE COLOUR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2 = LINE QUANTIS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3 = ZONE BOUNDARI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4 = DIAGRAM AX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5 = DIAGRAM STATISTIC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MARKER COL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1 = USER MARKER COLOU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2 = SITE QUANTIS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POLYGON COLOUR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1 = USER POLYGON COLOU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SECOND LEGEND COLOU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9    SUBROUTINE CLRDS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CLEAR SCREE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CLEAR ALL SCREE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CLEAR CURRENT VIEWPOR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CLEAR ZONE LEGEND VIEWPO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CLEAR SECOND LEGEND VIEWPOR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CLEAR SYMBOL/LINE TYPE LEGEND VIEWPO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3 = CLEAR GIS/OVERLAY VIEWPO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CLEAR PALETTE VIEWPOR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CLEAR ATTRIBUTE DESCRIPTION VIEWPOR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CLEAR DIAGRAM VIEWPOR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0    SUBROUTINE DEF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ATTRIBUTE PROCESSING OP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SET CURRENT PRIMARY ATTR TO ZERO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SET  CURRENT SEC ATTR NO TO ZERO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SET CURRENT PRIMARY ATTR NO TO 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 = SET CURRENT SEC ATTR NO TO ON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1    SUBROUTINE DEFHRD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HARDCOPY OUTPUT DEVIC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 = PLOTTER META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 = PRINTER META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 = POSTSCRIPT ASCII FIL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 = ENCAPSULATED POSTSCRIPT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 = HPGL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 = CGM METAFIL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  = WORDPERFECT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  = ONLINE APPLE LASER WRI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  = ONLINE PLOT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SET EGA OR VGA AS APPROPRI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0 = INITIALISE, READ .INI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2    SUBROUTINE DEFLEG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LEGEND LAYO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ET LEGEND PARAMETERS TO DEFAULTS FOR DEFINED QUANTISATION            </w:t>
      </w:r>
    </w:p>
    <w:p>
      <w:pPr>
        <w:pStyle w:val="PreformattedText"/>
        <w:bidi w:val="0"/>
        <w:jc w:val="left"/>
        <w:rPr/>
      </w:pPr>
      <w:r>
        <w:rPr/>
        <w:t xml:space="preserve">C     2 = SET DEFAULTS FOR TIME LAPS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REMOVE/INCLUDE CLASS RANG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ANNOTATE CLASS BOXES WITH HIGH &amp; LOW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TYPE IN CLASS ANNOTATION (2 LINES PER CLASS)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 = CHANGE ANNOTATION FOR A CLA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 = REMOVE/INCLUDE ANNOTATION COLUMN HEAD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TYPE IN CLASS ANNOTATION COLUMN HEAD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TYPE IN LEGEND PRECIS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REMOVE/INCLUDE NO ZONES IN CLASS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REMOVE/INCLUE MISSING DATA BOX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2 - REMOVE/INCLUDE EXCLUDED ZONES BOX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REMOVE/INCLUDE UNITS DESCRIP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REMOVE/INCLUDE LEGEND TIT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2 = TYPE IN LEGEND TIT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3    SUBROUTINE DEFPA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TO ENABLE THE USER TO DEFINE A COLOUR PALLETTE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INITIALIS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ADD STORED PALLETTE TO CURREN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SELECT FROM 512 COLOUR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ADD SELECTED COLOUR (USE CURRENT SELECTION METHOD)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= DELETE COLOUR FROM PALLET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STORE PALLETT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4    SUBROUTINE DEFQN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PECIFY QUANTISATION OP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UP PARAMETERS FOR TH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PECIFIED QUANTISATION METHOD FOR EITHER ATTRIBUTE.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PARAMETER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PRIMARY ATTRIBUTE (METHOD &amp; NO CLASSES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QUANT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EQUAL VALUE INTERVAL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USER SPECIFIED CLASS INTERVAL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EQUIVALENCE CLASSES - THE ATTRIBUTE VALUES ARE THE CLASS NUMBERS      </w:t>
      </w:r>
    </w:p>
    <w:p>
      <w:pPr>
        <w:pStyle w:val="PreformattedText"/>
        <w:bidi w:val="0"/>
        <w:jc w:val="left"/>
        <w:rPr/>
      </w:pPr>
      <w:r>
        <w:rPr/>
        <w:t xml:space="preserve">C     5 = GRAPHIC SELECTION, INTERACTIV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= CONTINUOUS COLOUR I.E. 121 EQUAL VALUE INTERVALS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 = MEAN &amp; STANDARD DEVIATION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 = NESTED MEAN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ITERATIVE - NATURAL BREAK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 = USER-SPECIFIED NO. ZONES/CLAS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USER-SPECIFIED PERCENTIL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USER-SPECIFIED CLASS INTERVALS AS % OF TOTAL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8 = AUTOMATIC CLASS RANGE SETT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USE CURRENT CLASS INTERVAL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USE CURRENT NUMBER OF ZONES PER CLAS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8 = EQUAL VALUE INTERVALS, 10 CLASS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COND ATTRIBUT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AME AS ABOVE WITH 50 ADDE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C     GENERAL OPTION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SAME AGAIN, DIFFERENT NO. CLASSES, PRIMARY VARIATE  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SAME AGAIN, DIFFERENT NO. CLASSES, SECOND VARIATE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0 = SET DEFAULTS FOR NEW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0 = SET CLASS COLOUR AND STY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VALUE RANGE LIMI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1 = USE ACTUAL EXTREMES (DEFAUL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2 = ACCEPT TYPED IN EXTREMES (EVERY TIM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3 = USE CURRENT EXTREM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4 = SELECT NICE EXTREM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DD 50 FOR SECONDARY ATTRIBU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5    SUBROUTINE DEFSLG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SITE &amp; SYMBOL LEGEND LAYOU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ENERAL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ET LEGEND PARAMETERS TO DEFAULTS FOR DEFINED QUANTISATION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IT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REMOVE/INCLUDE CLASS RANG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ANNOTATE CLASS BOXES WITH HIGH &amp; LOW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TYPE IN CLASS ANNOTATION (2 LINES PER CLASS)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 = CHANGE ANNOTATION FOR A CLA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 = REMOVE/INCLUDE ANNOTATION COLUMN HEAD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TYPE IN CLASS ANNOTATION COLUMN HEAD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TYPE IN LEGEND PRECIS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REMOVE/INCLUDE NO ZONES IN CLASS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REMOVE/INCLUE MISSING DATA BOX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2 - REMOVE/INCLUDE EXCLUDED ZONES BOX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REMOVE/INCLUDE UNITS DESCRIP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REMOVE/INCLUDE LEGEND TIT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2 = TYPE IN LEGEND TIT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YMBOL OR LINE LEGE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DISPLAY SYMBOL LEGE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DISPLAY LINE LEGEN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5 = REMOVE LEGEND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1 = REMOVE/INCLUDE LEGEND TIT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2 = TYPE IN TIT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6    SUBROUTINE DELFI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LETE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FUNCTION CODE IS FILE TYP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7    SUBROUTINE DIGOBJ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GITISE OBJECTS ON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DIGITISE CIRCLE, CENTRE &amp; RADIU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DIGITISE CIRCLE CENTRE, TYPE IN RADIU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 = DIGITISE SIMPLE POLYG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DIGITISE A POI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DIGITISE A SERIES OF POINTS, STOP ON BACKGROUND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5 = TYPE IN A POIN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8    SUBROUTINE DSPDIA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DIAGRA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DIAGRAM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INITIALIS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REMOVE DISPLAY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= SPECIFY IF AXES REQD ON INSERT DIAGRAM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TATISTIC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DISPLAY MEAN &amp; STD DEV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DISPLAY MEDIAN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5 = REMOVE STA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GRESS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1 = SELECT POLYNOMIAL ORDER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YPE OF DIAGRAM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1 = SELECT QUANTISATION HISTOGRA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2 = SELECT ATTRIBUTE DISTRIBU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3 = SELECT ATTRIBUTE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4 = SELECT SCATTER DIAGRAM (BIVARIATE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ENERATE DIAGRA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1 = DISPLAY DIAGRAM AS INSE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01 = DISPLAY DISTRIBUTION FOR INTERACTIVE QUANTISATION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9    SUBROUTINE DSPDSC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ATTRIBUTE DESCRIPTI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0    SUBROUTINE DSPGLG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THE GIS / OVERLAY LEGEN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1    SUBROUTINE DSPGRD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GRIDS ON MAP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DISPLAY GRID AROUND MAP SHE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DISPLAY GRID ON CURRENT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DISPLAY GRIDS ON ALL REGION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2    SUBROUTINE DSPLEG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THE ZONES LEGE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3    SUBROUTINE DSPMA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QUANTISATION, OVERLAYS, TEX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DISPLAY QUANTISATION RESUL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DISPLAY QUANT RESULTS, NO ZONE BOUNDARI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DISPLAY LATEST SEGMENT OVERLAY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DISPLAY LATEST MARKER OVERLAY AT POI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DISPLAY LATEST SITE NAME OVERLAY AT POINT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 = DISPLAY LATEST POLYGON UNDERLA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DISPLAY LATEST TEXT STR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DISPLAY SEGMENTS IN NAMED LIN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2 = DISPLAY SEGMENTS IN LINE NETWORKS WHICH INTERSECT THE WINDOW         </w:t>
      </w:r>
    </w:p>
    <w:p>
      <w:pPr>
        <w:pStyle w:val="PreformattedText"/>
        <w:bidi w:val="0"/>
        <w:jc w:val="left"/>
        <w:rPr/>
      </w:pPr>
      <w:r>
        <w:rPr/>
        <w:t xml:space="preserve">C     33 = DISPLAY FAST POLYGONS WHICH INTERSECT THE WINDOW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4    SUBROUTINE DSPPA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A PALET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5    SUBROUTINE DSPPRS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PRESENT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DISPLAY MENU OF SAVED MAPS FROM PRESENTATION FILE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6    SUBROUTINE DSPSLG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SITES LEGEND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ITE ATTRIBUTE LEGEN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SITE SYMBOLS LEGEN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LINE LEGE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LINE TYPE LEGE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7    SUBROUTINE EDTNA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DIT NAME LIST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MAP ITEM DISPLAY FLAG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DELETE NAMED ITE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DELETE ITEMS SELECTED WITH X-HAIR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ADD TYPED ITEM NAM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ADD ITEMS SELECTED WITH X-HAIR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NAMES IN TEMPORARY LI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S ABOVE WITH 50 ADDED TO OP COD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8    SUBROUTINE ENDMA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FINISH OZGIS PROCE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9    SUBROUTINE ENT123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ATTRIBUTES INTO SYSTEM IN LOTUS 1-2-3 WK1 FORMAT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1 = UNITS GIVEN IN SECOND ROW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2 = NO UNITS L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11 = GEOG POINTS DATA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21 = NAMES DAT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31 = ADDRESS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0    SUBROUTINE ENTATL  (IOP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ATTRIBUTES INTO SYSTEM IN ATLAS FORMAT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1    SUBROUTINE ENT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ATTRIBUTES INTO SYSTE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2    SUBROUTINE ENTCMB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ENTER OR OUTPUT COMBINE DAT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ENTER COMBINE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OUTPUT COMBINE DATA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3    SUBROUTINE ENTCN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COLOUR NAMES FILE INTO SYS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4    SUBROUTINE ENTCOM  (IOP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ATTRIBUTES INTO SYSTEM IN COMMA DELIMITED FORMAT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TANDARD COMMA DELIMITTE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ABS CENSUS, DROP COLUMN 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5    SUBROUTINE ENTDEV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DEVICE FILE INTO SYST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6    SUBROUTINE ENTGEO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 ENTER GEOGRAPHIC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TANDARD CM FORMAT DATA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READ OFF INPUT DATA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READ OFF OUTPUT TEMP FILE 22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PECIAL FORMAT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 = SAS FORMAT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 = NEW SAS FORMA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AUSLIG CENSUS SEGMENT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AUSLIG CENSUS POLYGON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DLG-3 OPTIONAL FORMA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0 = GINA FORMA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0 = DXF FORMA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C     60 = ATLAS FORMA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1 = MAPINFO FORMAT, MIF &amp; MI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2 = MAPINFO FORMAT, MIF ONL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XY = DIME FORMAT, WHER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Y = ZONE TYPE, TRACT, ZIP,STATE,COUNTY,CD RESPECTIVELY                 </w:t>
      </w:r>
    </w:p>
    <w:p>
      <w:pPr>
        <w:pStyle w:val="PreformattedText"/>
        <w:bidi w:val="0"/>
        <w:jc w:val="left"/>
        <w:rPr/>
      </w:pPr>
      <w:r>
        <w:rPr/>
        <w:t xml:space="preserve">C        X = COORDS, 0=LAT, LONG AND 1 = STATE PLANA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XX = TIGER FORMAT, WHERE XX IS THE TIGER SUBROUTINE OP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7    SUBROUTINE ENTLA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ATTRIBUTES INTO SYSTEM IN LAMM FORMAT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8    SUBROUTINE ENTMRK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NTER MARKER FILE INTO SYST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9    SUBROUTINE ENTNA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PURPOSE: ENTER NAMES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ASK FUNCTION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READ DATA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READ FF OUTPUT TEMP FILE 2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0    SUBROUTINE ENTSA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 ENTER SIMPLE FORMAT ATTRIBUTE 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1    SUBROUTINE ENTSGE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 ENTER SIMPLE FORMAT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ASK FUNCTION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ENTER STANDARD FORMAT SEGEMENTSMENTS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ENTER STANDARD FORMAT POLYGONS 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1 = ENTER STANDARD FORMAT POLYGONS 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2 = ENTER SAS FORMAT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2    SUBROUTINE ENTTX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 ENTER TEXT ATTRIBUTE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3    SUBROUTINE ENTUSA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 ENTER USA CENSUS STF1A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ASK FUNCTION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STF 1A TRACT/BN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STF 1A BLOCK GROUP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4    SUBROUTINE FRMCO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RIVE NEW ATTRIBUTES FROM ARITHMETIC COMBINATIONS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OF EXISTING ATTRIBUT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5    SUBROUTINE GEN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OUTPUT NAMES LIST AS ATTRIBUTE TEMPLAT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6    SUBROUTINE GENNA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OUTPUT NAMES FI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OUTPUT NAMES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OUTPUT NAMES DATA FIL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7    SUBROUTINE GENRAS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OUTPUT SCREEN AS A DEMO RASTER FILE (DOS ONLY)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8    SUBROUTINE GET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READ ATTRIBUTE DATA OFF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NEXT SEQUENTIAL PRIMARY ATTRIBUT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NEXT SEQ SECONDARY ATTRIBUT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SELECTED PRIMARY ATTRIBUTE BY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SELECTED SECONDARY ATTRIBUTE BY NUMB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= FIRST PRIMARY ATTRIBUT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= FIRST SECONDARY ATTRIBUT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READ SAME ATTRIBUTES AGAI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READ SAME PRIMARY ATTR AGAI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READ SAME SEC. ATTR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SELECTED PRIMARY ATTR BY DESCRIP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SELECTED SECOND ATTR BY DESCRIP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SELECTED PRIMARY ATTR FROM LIST (WINDOWS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2 = SELECTED SECOND ATTR  FROM LIST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9    SUBROUTINE GETNU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ET ITEM NUMBERS FOR ATTRIBUTE FILE N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UP A TABLE  RELATING THE ATTRIBUT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OFF THE FILE TO THE ZONES &amp; LINES &amp; SITES IN THE MAP SO THE COLOURS       </w:t>
      </w:r>
    </w:p>
    <w:p>
      <w:pPr>
        <w:pStyle w:val="PreformattedText"/>
        <w:bidi w:val="0"/>
        <w:jc w:val="left"/>
        <w:rPr/>
      </w:pPr>
      <w:r>
        <w:rPr/>
        <w:t xml:space="preserve">C      CAN BE SE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FOR EACH ATTRIBUTE VALUE ITEM THE TABLE ENTRY COULD BE:-                  </w:t>
      </w:r>
    </w:p>
    <w:p>
      <w:pPr>
        <w:pStyle w:val="PreformattedText"/>
        <w:bidi w:val="0"/>
        <w:jc w:val="left"/>
        <w:rPr/>
      </w:pPr>
      <w:r>
        <w:rPr/>
        <w:t xml:space="preserve">C     (1) THE MAP SITE OR LINE OR ZONE NUMBER (PIXEL VALUE)                     </w:t>
      </w:r>
    </w:p>
    <w:p>
      <w:pPr>
        <w:pStyle w:val="PreformattedText"/>
        <w:bidi w:val="0"/>
        <w:jc w:val="left"/>
        <w:rPr/>
      </w:pPr>
      <w:r>
        <w:rPr/>
        <w:t xml:space="preserve">C     (2) ZERO IF THE ATTRIBUTE IS TO BE QUANTISED BUT THE CORRESPONDING        </w:t>
      </w:r>
    </w:p>
    <w:p>
      <w:pPr>
        <w:pStyle w:val="PreformattedText"/>
        <w:bidi w:val="0"/>
        <w:jc w:val="left"/>
        <w:rPr/>
      </w:pPr>
      <w:r>
        <w:rPr/>
        <w:t xml:space="preserve">C     ITEM IS NOT DISPLAY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(3) NEGATIVE IF THE ATTRIBUTE IS NOT TO BE QUANTISED BUT THE ZONE         </w:t>
      </w:r>
    </w:p>
    <w:p>
      <w:pPr>
        <w:pStyle w:val="PreformattedText"/>
        <w:bidi w:val="0"/>
        <w:jc w:val="left"/>
        <w:rPr/>
      </w:pPr>
      <w:r>
        <w:rPr/>
        <w:t xml:space="preserve">C     OR LINE OR SITE IS DISPLAY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(4) IGNORE (-30001) IF THE ATTRIBUTE IS TO BE IGNORED COMPLETELY.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SAME CONDITIONS APPLY TO BOTH QUANTISATION STREAMS.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NOTE THAT THIS TASK FOLLOWS SPCLST WHICH SETS UP THE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MAP ITEM LIST (COMMON NAMES FOR BIVARIATE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0    SUBROUTINE GIVOV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GEOGRAPHIC OVERLAYS (LAYER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ACCEPT LINE NUMB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ACCEPT MARKER NUMBE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ACCEPT TEXT NUMB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ACCEPT POLYGON NUMB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ACCEPT TEXT STRING &amp; POSI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PROCESS TEXT POSN FOR COMMAND DRIVEN C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0 = SET DEFAULT LINE .. POLY NO TO 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1    SUBROUTINE INTCA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UMP CATCHMENT FILE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DUMP CONTENTS OF CATCHMEN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2    SUBROUTINE INTFI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INTERROGATE FILE CONT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CODE IS THE FILE TYP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3    SUBROUTINE NAMFI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ACCEPT FILE NAM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IS TASK ACCEPTS THE NAMES OF ALL FILES USED IN THE COLOUR               </w:t>
      </w:r>
    </w:p>
    <w:p>
      <w:pPr>
        <w:pStyle w:val="PreformattedText"/>
        <w:bidi w:val="0"/>
        <w:jc w:val="left"/>
        <w:rPr/>
      </w:pPr>
      <w:r>
        <w:rPr/>
        <w:t xml:space="preserve">C     MAPPING SYSTE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USER GIVES A NAME AND THE TASK FORMS THE ACTUAL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FILE NAME FOR THE OPERATING SYSTEM - SEE SYSFIL.IFT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 SYTEM FILE IS PREFIXED BY '*' - INPUT FILES ONLY;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EVERY TYPE OF FILE HAS A NUMBER THAT IS AN INDEX TO THE NAMES             </w:t>
      </w:r>
    </w:p>
    <w:p>
      <w:pPr>
        <w:pStyle w:val="PreformattedText"/>
        <w:bidi w:val="0"/>
        <w:jc w:val="left"/>
        <w:rPr/>
      </w:pPr>
      <w:r>
        <w:rPr/>
        <w:t xml:space="preserve">C     EXTENSIONS; SEE COLMAP.IF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F THE USER TYPES 'L' TO THE NAME REQUEST, A LIST OF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LL THE FILES OF THAT TYPE ON THE SYSTEM IS GENERATED.                    </w:t>
      </w:r>
    </w:p>
    <w:p>
      <w:pPr>
        <w:pStyle w:val="PreformattedText"/>
        <w:bidi w:val="0"/>
        <w:jc w:val="left"/>
        <w:rPr/>
      </w:pPr>
      <w:r>
        <w:rPr/>
        <w:t xml:space="preserve">C     IF THE USER GIVES THE NAME OF A FILE THAT IS ALREADY ON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SYSTEM IT CAN BE DELETED OR ANOTHER NAME GIVEN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.E. THERE IS ONLY ONE FILE OF EACH NAME (OF EACH TYPE).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TEMPORARY FILES HAVE A FIXED NAMES OZGIS1.TMP ETC.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TASK DELETES ANY OLD VERSIONS WHEN REQUEST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FOR OUTPUT I.E. IT ACTS AS FOR OTHER FILES ONL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WITHOUT THE USER INTERA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4    SUBROUTINE NEWGEO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REFORMAT GEOGRAPHIC FILES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LINE SIMPLIF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OUTPUT ZONES DATA FOR TEMPORARY LIS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OUTPUT LINES DATA FOR TEMPORARY LIS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OUTPUT POINTS DATA FOR TEMPORARY LI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AMALGAMATE ZONES FOR COMBINE FILE, ZONES IN TEMP LIST                </w:t>
      </w:r>
    </w:p>
    <w:p>
      <w:pPr>
        <w:pStyle w:val="PreformattedText"/>
        <w:bidi w:val="0"/>
        <w:jc w:val="left"/>
        <w:rPr/>
      </w:pPr>
      <w:r>
        <w:rPr/>
        <w:t xml:space="preserve">C     31 = JOIN LINE SEGME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5    SUBROUTINE NEWMA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ET PARAMETERS FOR NEW MAP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GEOGRAPHIC MAP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ZON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LIN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SIT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= DIAGRAM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BIVARIATE ZON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3 = ZONES &amp; LIN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4 = ZONES &amp; SIT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3 = BIVARIATE LIN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4 = BIVARIATE SIT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5 = TWO STREAM DIAGRAM MAP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ZONES FOR TIME LAPS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00-550 SET MAP MODIFIER TO (IOP-500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00 = START OF MAPPING SYSTE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01 = CLEAR SYSTEM (EXCEPT DEVIC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00 = DEMO &amp; SHAREWARE MESSAG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6    SUBROUTINE PNTPO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INTERSECT POINTS &amp; SIMPLE POLYG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   = INTERSECT POINTS WITH FAST POLY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1  = INTERSECT POINTS WITH FAST POLYS FOR FEATURE CODES                    </w:t>
      </w:r>
    </w:p>
    <w:p>
      <w:pPr>
        <w:pStyle w:val="PreformattedText"/>
        <w:bidi w:val="0"/>
        <w:jc w:val="left"/>
        <w:rPr/>
      </w:pPr>
      <w:r>
        <w:rPr/>
        <w:t xml:space="preserve">C   101 = INTERSECT POINTS WITH TOPOLOGICAL POL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11 = INTERSECT POINTS WITH TOPOLOGICAL POLYS FOR FEATURE CODES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7    SUBROUTINE POLPOL (K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INTERSECT/UNION POLYGONS &amp; SIMPLE POLYG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    = INTERSECT POLYGONS WITH FAST POL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1   = INTERSECT POLYGONS WITH FAST POLYS FOR FEATURE CODES                 </w:t>
      </w:r>
    </w:p>
    <w:p>
      <w:pPr>
        <w:pStyle w:val="PreformattedText"/>
        <w:bidi w:val="0"/>
        <w:jc w:val="left"/>
        <w:rPr/>
      </w:pPr>
      <w:r>
        <w:rPr/>
        <w:t xml:space="preserve">C   101  = INTERSECT POLYGONS WITH TOPOLOGICAL POL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11  = INTERSECT POLYGONS WITH TOPOLOGICAL POLYS FOR FEATURE CODES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ADD 1000 FOR UN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8    SUBROUTINE PRJGEO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PROJECT GEOGRAPHIC F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OPERATION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WRITE PROJECTION DEFN INTO GEOG FILE HEAD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TRANSFORM GEOG FILE TO LAT / LO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TRANSFORM LAT / LONG TO DEFINED PROJEC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0 = INITIALIS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0 = DISPLAY FILE HEADE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MAP PROJECTION CODES - ADD 100 TO BELOW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-1 = NONE DEFINED, PLAN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0 = GEOGRAPHIC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1 = U T M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2 = USA STATE PLANE (NOT USE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3 = ALBERS CONICAL EQUAL-ARE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4 = LAMBERT CONFORMAL CONIC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5 = MERCAT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6 = POLAR STEREOGRAPH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7 = POLYCONI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8 = EQUIDISTANT CONIC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9 = TRANSVERSE MERCA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0 = STEREOGRAPHIC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1 = LAMBERT AZIMUTHAL EQUAL-ARE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2 = AZIMUTHAL EQUIDISTA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3 = GNOMONIC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4 = ORTHOGRAPHI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5 = GENERAL VERTICAL NEAR-SIDE PERSPECTIV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6 = SINUSOIDA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7 = EQUIRECTANGULA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8 = MILLER CYLINDRICA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9 = VAN DER GRINTEN I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C      20 = OBLIQUE MERCATOR (HOTINE)  NOT US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50 = AMG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CODE NUMBER OF UNITS OF MEASURE FOR COORDS - ADD 200 TO BELOW                </w:t>
      </w:r>
    </w:p>
    <w:p>
      <w:pPr>
        <w:pStyle w:val="PreformattedText"/>
        <w:bidi w:val="0"/>
        <w:jc w:val="left"/>
        <w:rPr/>
      </w:pPr>
      <w:r>
        <w:rPr/>
        <w:t xml:space="preserve">C      0 = RADIAN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 = FEET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2 = MET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3 = SECONDS OF ARC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4 = DEGREES OF ARC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CODE NUMBER OF ELLIPSE - ADD 300 TO BELOW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1 = MERI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2 = GRS8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3 = IAU76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4 = air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5 = aust-nt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6 = GRS67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7 = bessel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8 = clrk66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9 = clrk8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everes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hough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int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 = kras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 = mercu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 = mod-airy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mod-ev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mod-mer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8 = new-int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9 = SEasi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 = walbeck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WGS66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WGS7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3 = spher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9    SUBROUTINE PRPDIA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GET DATA FOR ATTRIBUTE &amp; QUANTISATION diagrams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PREPARE FOR REQUESTED TYPE OF DIA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INTERACTIVE QUA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0    SUBROUTINE PRPQN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PREPARE FOR QUANTISATION - VALUE LIMITS &amp; GRAPHIC QUANT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 = PREPARE FOR QUANTIS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 = BEFORE INTERACTIVE QUANT DISPLAY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1    SUBROUTINE QNT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QUANTISE THE SORTED ATTRIBUTE VALU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ASK PRPQNT MUST PRECEDE TO SET UP RANGES (AND GRAPHIC METHOD)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QUANT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EQUAL VALUE INTERVAL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USER SPECIFIED CLASS INTERVAL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 = EQUIVALENCE CLASS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= GRAPHIC SELEC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= CONTINUOUS COLOUR I.E. 121 EQUAL VALUE INTERVALS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 = MEAN &amp; STANDARD DEVIATION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 = NESTED MEAN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2 = ITERATIVE - NATURAL BREAK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 = USER-SPECIFIED NO. ITEMS/CLAS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6 = USER-SPECIFIED PERCENTIL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7 = USER-SPECIFIED CLASS INTERVALS AS % OF TOTAL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8 = AUTOMATIC CLASS RANGE SETT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USE CURRENT CLASS INTERVAL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USE CURRENT NUMBER OF ITEMS PER CLAS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2    SUBROUTINE REGDS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REGENERATE DISPLAY FROM LAYOUT INFORM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REGENERAT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ASK USE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TASK PROCESSES THE LAYOUT INFORM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ND EXECUTES THE STANDARD TASKS TO REGENERATE THE DISPLAY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 SPECIAL CASE IS THE REGENERATION OF MAPS FOR HARDCOPY                   </w:t>
      </w:r>
    </w:p>
    <w:p>
      <w:pPr>
        <w:pStyle w:val="PreformattedText"/>
        <w:bidi w:val="0"/>
        <w:jc w:val="left"/>
        <w:rPr/>
      </w:pPr>
      <w:r>
        <w:rPr/>
        <w:t xml:space="preserve">C     OUTPUT TO POLYGON-BASED DEVICES (LASER PRINTER). HERE THE                 </w:t>
      </w:r>
    </w:p>
    <w:p>
      <w:pPr>
        <w:pStyle w:val="PreformattedText"/>
        <w:bidi w:val="0"/>
        <w:jc w:val="left"/>
        <w:rPr/>
      </w:pPr>
      <w:r>
        <w:rPr/>
        <w:t xml:space="preserve">C     PURPOSE IS PRODUCTION OF A COPY OF THE MAP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C     THE TASK IS INITIALISED AS A SUB-EXECUTIV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3    SUBROUTINE RENFI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RENAME USER FIL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CODE IS THE FILE TYP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4    SUBROUTINE RPTMA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PRODUCE MAP REPORT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FULL MAP REPOR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= SCREEN REPORT FOR TEMP ITEM LIST - FIRST STREAM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 = SCREEN REPORT FOR TEMP ITEM LIST - BOTH VARIATES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 = SCREEN REPORT LIST THE TEMP ITEM LIS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5 = SCREEN REPORT FOR TEMP ITEM LIST - SECOND STREAM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1 = ALL ATTRIBUTE VALUES FOR ONE ITEM - FIRST STREAM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2 = ALL ATTRIBUTE VALUES FOR ONE ITEM - SECOND STREAM                     </w:t>
      </w:r>
    </w:p>
    <w:p>
      <w:pPr>
        <w:pStyle w:val="PreformattedText"/>
        <w:bidi w:val="0"/>
        <w:jc w:val="left"/>
        <w:rPr/>
      </w:pPr>
      <w:r>
        <w:rPr/>
        <w:t xml:space="preserve">C    30 = OUTPUT TEMP LIST TO QUERY.OUT (DONE FOR OTHERS TOO)                   </w:t>
      </w:r>
    </w:p>
    <w:p>
      <w:pPr>
        <w:pStyle w:val="PreformattedText"/>
        <w:bidi w:val="0"/>
        <w:jc w:val="left"/>
        <w:rPr/>
      </w:pPr>
      <w:r>
        <w:rPr/>
        <w:t xml:space="preserve">C    40 = SCREEN REPORT TEXT ATTRIBUTES FOR TEMP LI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5    SUBROUTINE SAVMAP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AVE &amp; RESTORE GLOBAL MAP DATA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AVE COMMON BLOCKS ON BACKUP FILE IN CASE OF ERROR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RESTORE AFTER ERR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SAVE MAP DATA ON SAVED DISPLAY FILE FOR LATER RECALL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RESTORE FROM SAVED DISPLAY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1 = SAVE MAP DATA FOR HARDCOPY, NO SCREEN SAVE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2 = RESTORE MAP DATA FOR HARDCOPY, IGNORE SCREEN SAVE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6    SUBROUTINE SEGPOL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INTERSECT SEGMENTS &amp; SIMPLE POLYG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    = INTERSECT SEGMENTS WITH FAST POL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1   = INTERSECT SEGMENTS WITH FAST POLYS FOR FEATURE CODES                 </w:t>
      </w:r>
    </w:p>
    <w:p>
      <w:pPr>
        <w:pStyle w:val="PreformattedText"/>
        <w:bidi w:val="0"/>
        <w:jc w:val="left"/>
        <w:rPr/>
      </w:pPr>
      <w:r>
        <w:rPr/>
        <w:t xml:space="preserve">C   101  = INTERSECT SEGMENTS WITH TOPOLOGICAL POL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111  = INTERSECT SEGMENTS WITH TOPOLOGICAL POLYS FOR FEATURE CODES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7    SUBROUTINE SETLAY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MAINTAIN MAP LAYOUT INFO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CLEAR FOR NEW MAP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ADD NEW REGIO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 = REDUCE VIEWPORTS SO GRID TEXT WILL FI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ADD ZONE QUANTIS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DELETE ZONE QUANT FROM CURRENT REG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 = ADD LINE QUANT TO CURRENT REG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DELETE LINE QUA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ADD SITE QUANT TO CURRENT REG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DELETE SITE QUA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0 = ADD LINE OVERLAY TO CURRENT REG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40 = ADD LINE OVERLAY TO CURRENT REGION, NO LEG TEXT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DELETE LINE OVERLA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2 = ADD LINE OVERLAY TO CURRENT REGION FOR FEATURE CODES                 </w:t>
      </w:r>
    </w:p>
    <w:p>
      <w:pPr>
        <w:pStyle w:val="PreformattedText"/>
        <w:bidi w:val="0"/>
        <w:jc w:val="left"/>
        <w:rPr/>
      </w:pPr>
      <w:r>
        <w:rPr/>
        <w:t xml:space="preserve">C     46 = ADD POLY OVERLAY TO CURRENT REG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46 = ADD POLY OVERLAY TO CURRENT REGION, NO LEG TEXT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7 = DELETE POLY OVERLA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8 = ADD POLY OVERLAY TO CURRENT REGION FOR FEATURE CODES                 </w:t>
      </w:r>
    </w:p>
    <w:p>
      <w:pPr>
        <w:pStyle w:val="PreformattedText"/>
        <w:bidi w:val="0"/>
        <w:jc w:val="left"/>
        <w:rPr/>
      </w:pPr>
      <w:r>
        <w:rPr/>
        <w:t xml:space="preserve">C     50 = ADD MARKER OVERLAY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50 = ADD MARKER OVERLAY, NO LEG TEX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DELETE MARKER OVERLA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2 = ADD MARKER OVERLAY FOR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0 = ADD NAME OVERLA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1 = DELETE NAME OVERLA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2 = ADD NAME OVERLAY FOR FEATURE COD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0 = ADD TEXT STRIN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1 = DELETE TEXT STRING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1 = SPECIFY IF REGION GRIDS REQ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2 = CHANGE CURRENT REGION WINDOW &amp; RESET VIEWPORT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3 = CHANGE CURRENT REGION VIEWPOR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0 = SELECT A REGION, SET WINDOW VP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C     201 = GET GEOG FILE NAME FOR A POLY OVERLA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2 = GET GEOG FILE NAME FOR A MARKER OVERLA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3 = GET GEOG FILE NAME FOR A NAMES OVERLA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4 = GET GEOG FILE NAME FOR SEGS OVERLA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8    SUBROUTINE SETNAM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ET FILE NAM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E OPERATION CODE IS OF THE FORM SSDD, WHER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S = SOURCE FILE NUMBER (SEE NAMFIL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DD = DESTINATION FILE NUMBE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9    SUBROUTINE SETUSR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ET USER INTERFAC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ET TRACE LEVE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ACCEPT HELP LEVE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TURN BELL ON OR OFF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0    SUBROUTINE SHWDEV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DEVICE FILE DEFINI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1    SUBROUTINE SHWSTA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CALCULATE AND PRINT OUT ATTRIBUTE STATISTICS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CALCULATE STAT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CALCULATE AND DISPLAY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2    SUBROUTINE SPCLS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PECIFY NAMES FOR MAP DISPLAY &amp; QUANT. LISTS &amp; FLAGS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EMPORARY LIS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FROM ZONES IN GEOG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FROM LINES IN GEOG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FROM SITES LIST IN GEOG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,7,8 = AS ABOVE FOR SECOND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-18 = AS ABOVE, BUT COMPLETELY INSIDE WINDOW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FROM PRIMARY ATTRIBUTE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2 = FROM SECOND ATTRIBUT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FROM NAMES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5 = FROM NAMES TYPED I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FIRST VARIATE CLASS RANG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2 = SECOND VARIATE CLASS RAN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FROM COMBINE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1 - FROM DIFFERENT LEFT &amp; RIGHT ZONES IN SEGMENTS RECORDS                </w:t>
      </w:r>
    </w:p>
    <w:p>
      <w:pPr>
        <w:pStyle w:val="PreformattedText"/>
        <w:bidi w:val="0"/>
        <w:jc w:val="left"/>
        <w:rPr/>
      </w:pPr>
      <w:r>
        <w:rPr/>
        <w:t xml:space="preserve">C          IN GEOGRAPHIC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2 = SAME LEFT &amp; RIGHT ZONES IN SEGS REC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1 = SITES WITHIN RADIUS OF CENTR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3 = SITES WITHIN CURRENT FAST POLY (DIGITISED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+5 = SECOND GEOG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0 = FROM ZONES INTERSECTING WINDOW &amp; SET GLOBAL WINDOW TO ENCLOSING      </w:t>
      </w:r>
    </w:p>
    <w:p>
      <w:pPr>
        <w:pStyle w:val="PreformattedText"/>
        <w:bidi w:val="0"/>
        <w:jc w:val="left"/>
        <w:rPr/>
      </w:pPr>
      <w:r>
        <w:rPr/>
        <w:t xml:space="preserve">C     81 = FROM LINE SEGS INTERSECTING WINDOW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3 = FROM ZONES INTERSECTING WINDOW &amp; LEAVE WINDOW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+5 = SECOND GEOG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1 = FROM ZONES CONTAINING GIVEN SITE (ONE ONLY)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+5 = SECOND GEOG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OTHER LIST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DISPLAY LIST FROM TEMP LIST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C     102 = FIRST QUANT LIST FROM TEMP LIS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3 = SECOND QUANT LIST FROM TEMP LIS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11-113 AS ABOVE ONLY ADD TO EXISTING LI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1 = TEMPORARY LIST FROM DISPLAY LIS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2 = TEMP LIST FROM FIRST QUANT LIS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33 = TEMP LIST FROM SECOND QUANT LIS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1 = DISPLAY LIST FROM INTERSECTION WITH TEMP LIST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42 = FIRST QUANT FROM INTERSECTION WITH TEMP LIST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DISPLAY LIST FLAG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1 = SET FOR NAMES IN TEMP LI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2 = USE ALL DISPLAY ITEM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3    SUBROUTINE SRT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ORT ATTRIBUTE VALU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PRIMARY ATTRIBUT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SECONDARY ATTRIBUT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4    SUBROUTINE TERDEF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TERRITORI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INITIALISE FOR NEW TERRIORY DEFINITION, ZONE CENTROIDS                </w:t>
      </w:r>
    </w:p>
    <w:p>
      <w:pPr>
        <w:pStyle w:val="PreformattedText"/>
        <w:bidi w:val="0"/>
        <w:jc w:val="left"/>
        <w:rPr/>
      </w:pPr>
      <w:r>
        <w:rPr/>
        <w:t xml:space="preserve">C     2 = READ COMBINE FILE TO DEFINE TERRITORI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ACCUMULATE ATTRIBUTE DATA FOR TERRITORI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5 = DISPLAY TERRITORY NAM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0 = ASSIGN COLOURS FOR TERRI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NEW TERRITORY, ZONES FROM TMPLS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1 = ADD ZONES TO A TERRITORY  FROM TMPL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0 = DELETE ZONES FROM TERRITORIES,  FROM TMPLST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0 = DELETE A TERRITORY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0 = OUTPUT COMBINE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0 = OUTPUT NAMES &amp; CENTROIDS TO GEOG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5    SUBROUTINE TUTOR (IOP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ISPLAY TUTORIAL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IOP RANGE 10 TO 99 - FORMS FILE NAME \OZGIS\OZGIS??.TUT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6    SUBROUTINE VIEW (IOP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DEFINE CURRENT VIEWPOR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ELECT VIEWPORT WITH BOX CURSORS IN CORRECT ASPECT.                   </w:t>
      </w:r>
    </w:p>
    <w:p>
      <w:pPr>
        <w:pStyle w:val="PreformattedText"/>
        <w:bidi w:val="0"/>
        <w:jc w:val="left"/>
        <w:rPr/>
      </w:pPr>
      <w:r>
        <w:rPr/>
        <w:t xml:space="preserve">C     11 = SET DEFAULT VIEWPORTS (REGION, LEGEND, DESCRIPTIONS)                 </w:t>
      </w:r>
    </w:p>
    <w:p>
      <w:pPr>
        <w:pStyle w:val="PreformattedText"/>
        <w:bidi w:val="0"/>
        <w:jc w:val="left"/>
        <w:rPr/>
      </w:pPr>
      <w:r>
        <w:rPr/>
        <w:t xml:space="preserve">C     30 = SELECT ZONE LEGEND VP WITH BOX CURSO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0 = SELECT PALETTE V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SELECT PALETTE VP - IF NOT DEFINE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0 = SELECT ATRIBUTE DECRIPTION V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1 = CHECK ATTRIBUTE DESCRIPTION VP - DELET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0 = SELECT SECOND LEGEND V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1 = SELECT SITE SYMBOL LEGEND V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72 = SELECT LINE-TYPE LEGEND V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0 = SELECT DIAGRAM V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81 = SELECT DIAGRAM VP - IF NOT DEFINE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90 = SELECT OVERLAYS LEGEND V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NOTE THAT CLRDSP#2 IS OFTEN CALLED AFTER THIS TASK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O CLEAR THE OLD VIEWPOR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7    SUBROUTINE WINDOW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SETS MAP WINDOW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SELECT WITH BOX CURSORS FROM DISPLAY, CORRECT VIEWPORT                </w:t>
      </w:r>
    </w:p>
    <w:p>
      <w:pPr>
        <w:pStyle w:val="PreformattedText"/>
        <w:bidi w:val="0"/>
        <w:jc w:val="left"/>
        <w:rPr/>
      </w:pPr>
      <w:r>
        <w:rPr/>
        <w:t xml:space="preserve">C     2 = WINDOW DEFINED BY GEOG 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3 = SELECT WINDOW RELATIVE TO DISPLAYED WINDOW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 = ZOOM ABOUT SELECTED POIN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1 = FROM ZONES IN TEMP LIST &amp; GEOG FILE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C     31 = FROM LINES IN TEMP LIST &amp; GEOG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41 = FROM SITES IN TEMP LIST &amp; GEOG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1 = DIGITISED CENTRE &amp; DIGITISED RADIU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52 = DIGITISED CENTRE AND TYPED IN RADIU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61 = DIGITISED POLYG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1 = ACCEPT TYPED IN SUBSET OF EXISTING WINDOW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02 = TYPED IN WINDOW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NOTE THAT TASK VIEW IS USUALLY RUN NEX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8    SUBROUTINE WK1OU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EXPORT WK1 FORMAT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1 = OUTPUT ATTR FILE IN WK1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2 = OUTPUT ATTR FILE IN WK1 FORMAT NO UNI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11 = OUTPUT TMPLST IN WK1 FORMAT, JUST 1 COLUM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21 = OUTPUT GEOG FILE POINT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31 = OUTPUT COMBINE FILE INFO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9    SUBROUTINE WNDATT (IOP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PURPOSE: WINDOW THE SORTED ATTRIBUTE VALU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TASK FUN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THIS TASK READS THE SORTED ATTRIBU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ND REMOVES MISSING DATA AND THOSE NOT IN ITEM LIST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NFIGURING MENUS                                               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WINDOWS API        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MENU / TASK FUNCTIONS   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   SUBROUTINE ADMTCH (KOP)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   SUBROUTINE AMLATT (IOP)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   SUBROUTINE AUDFIL (IOP)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   SUBROUTINE BLDZON (IOP)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   SUBROUTINE CATDEF (IOP)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   SUBROUTINE CATPOL (IOP) 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8    SUBROUTINE CHGCOL (IOP) 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9    SUBROUTINE CLRDSP (IOP)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0    SUBROUTINE DEFATT (IOP)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1    SUBROUTINE DEFHRD (IOP)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2    SUBROUTINE DEFLEG (IOP)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3    SUBROUTINE DEFPAL (IOP)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4    SUBROUTINE DEFQNT (IOP)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5    SUBROUTINE DEFSLG (IOP)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6    SUBROUTINE DELFIL (IOP)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7    SUBROUTINE DIGOBJ (IOP)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8    SUBROUTINE DSPDIA (IOP)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9    SUBROUTINE DSPDSC (IOP)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0    SUBROUTINE DSPGLG (IOP)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1    SUBROUTINE DSPGRD (IOP)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2    SUBROUTINE DSPLEG (IOP)                                   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3    SUBROUTINE DSPMAP (IOP)                                   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4    SUBROUTINE DSPPAL (IOP)                                   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5    SUBROUTINE DSPPRS (IOP)                                   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6    SUBROUTINE DSPSLG (IOP)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7    SUBROUTINE EDTNAM (IOP)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8    SUBROUTINE ENDMAP (IOP)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9    SUBROUTINE ENT123 (IOP)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0    SUBROUTINE ENTATL  (IOP)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1    SUBROUTINE ENTATT (IOP)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2    SUBROUTINE ENTCMB (IOP)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3    SUBROUTINE ENTCNM (IOP)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4    SUBROUTINE ENTCOM  (IOP)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5    SUBROUTINE ENTDEV (IOP)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6    SUBROUTINE ENTGEO (IOP)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7    SUBROUTINE ENTLAM (IOP)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8    SUBROUTINE ENTMRK (IOP)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9    SUBROUTINE ENTNAM (IOP)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0    SUBROUTINE ENTSAT (IOP)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1    SUBROUTINE ENTSGE (IOP)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2    SUBROUTINE ENTTXT (IOP)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3    SUBROUTINE ENTUSA (IOP)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4    SUBROUTINE FRMCOM (IOP)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5    SUBROUTINE GENATT (IOP)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6    SUBROUTINE GENNAM (IOP)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7    SUBROUTINE GENRAS (IOP)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8    SUBROUTINE GETATT (IOP)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9    SUBROUTINE GETNUM (IOP)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0    SUBROUTINE GIVOVL (IOP)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1    SUBROUTINE INTCAT (IOP)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2    SUBROUTINE INTFIL (IOP)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3    SUBROUTINE NAMFIL (IOP)                                   2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4    SUBROUTINE NEWGEO (IOP)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5    SUBROUTINE NEWMAP (IOP)                                   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6    SUBROUTINE PNTPOL (IOP)                                   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7    SUBROUTINE POLPOL (KOP)                                   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8    SUBROUTINE PRJGEO (IOP)                                   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9    SUBROUTINE PRPDIA (IOP)                                   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0    SUBROUTINE PRPQNT (IOP)                                   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1    SUBROUTINE QNTATT (IOP)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2    SUBROUTINE REGDSP (IOP)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3    SUBROUTINE RENFIL (IOP)    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4    SUBROUTINE RPTMAP (IOP)    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5    SUBROUTINE SAVMAP (IOP)    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6    SUBROUTINE SEGPOL (IOP)                                   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7    SUBROUTINE SETLAY (IOP)                                   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8    SUBROUTINE SETNAM (IOP)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9    SUBROUTINE SETUSR (IOP)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0    SUBROUTINE SHWDEV (IOP)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1    SUBROUTINE SHWSTA (IOP)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2    SUBROUTINE SPCLST (IOP)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3    SUBROUTINE SRTATT (IOP)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4    SUBROUTINE TERDEF (IOP)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5    SUBROUTINE TUTOR (IOP)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6    SUBROUTINE VIEW (IOP)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7    SUBROUTINE WINDOW (IOP)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8    SUBROUTINE WK1OUT (IOP)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9    SUBROUTINE WNDATT (IOP)                                   40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