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l Tig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includes a 16550A UART, chances are you'll ge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during your communications sessions if your softwa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. To experiment with the UART in your machi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EBUG script shown in Figure 1 to generate a sm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FO.COM. You simply run FIFO.COM once when you turn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ctivates the FIFO buffers in the UART, displaying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you have in your machine, 8250 or 16550 or 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emphasize the word experiment because som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ritten before the introduction of the 16550A, might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ART activates the previously unused upper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D Register. Even if your communications softwar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ith the FIFO buffer activated (and most don't)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et the full benefit of the FIFO buffer unless the progr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not specifically written for the 16550A won'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large blocks the way more modern programs do, and FIF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ke your communications program recognize the UART or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FO buffer better. However, activating the buffer with FIF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otentially eliminate problems of overrunning the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a PC on the receiving side of a high-through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Although it may help in this way, FIFO.COM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programmers can activ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S16550AF UART (Universal Asy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/Transmitter) contains two 16-byte FIFO (first in, first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Slower machines, like an 8-MHz AT, using fast modem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ffers, as do faster machines, like a 33-MHz 386, tha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ther programs in a multitasking mode while using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The interrupts generated by communication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serious impact on the effectiveness of computer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operations. Programs in other sessions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displays don't update, and characters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n't register while the CPU services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6-byte FIFO buffers reduce the interrupt a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because they can hold more data before generating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transfer. This makes it easier for slower CPU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characters when they receive a fast stream of dat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receive FIFO buffer to receive 1, 4, 8, or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ART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omputer contains a 16550 UART instead of the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, be aware that the plain 16550 was flawed and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f the FIFO buffers are activated. When you bu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make sure the manufacturer either sockets the U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new 16550A UART. If you can install the UART yoursel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nly about $12. The 16550A UART is especial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high-speed modems because, with the ad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bis modems, you can now enjoy a carrier rate of 14,400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etween modems. With V.42bis data compressions of 4 to 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DTE (Data Terminal Equipment) speed of the RS-232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7,600 bps for optimum performance during file transfers.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cannot handle the high RS-232C DTE speed without the 16550A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more information on programming the 16550A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conductor makes available a book cal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: Local Area Networks: UARTs. The book sells for $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National Semiconductor at 408-721-5000 to ask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FIFO.COM from library 2 of PC MagNet's Utilforum/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type GO PCM:TIPS from PC MagNet or CompuServe to get ther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using the DOS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DEBUG is available in the C: root directory,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to DEBU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bug &lt;fif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contains comments to illustrat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Remove all comments enclosed in /* */ before redir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 Note that this program will cause the 16550 UA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by enabling its flawed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DI],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DI+41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[BP+SI],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X,03F8     /* PORT ADDRESS - 0040: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DX,+02      /* set offset to II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L,C1       /* set receive buffer to 14 and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DX,AL       /* change the 14 = 0x0C to 1,4,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AL,C0       /* set up for 16550A U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C0       /* is it a 16550A ?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3D        /* no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DX,[0103]   /* ye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DX,[0113]   /* print either 16550 or 82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C       /* show the IIR setup as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DEBUG script to generate FIFO.COM, a program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550A UART's FIFO buffer and identifies the type of UAR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orribleness can be circumvented by using the new FIF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roduced with a *real* disassembly of FIF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something a wee bit more sophisticated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TYPE.ASM (with its accompanying UARTTYPE.MSG).  It not on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, but specifically identifies just which on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%maxemail@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