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ZCOMMOD 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2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all the clumsy commport drivers that we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ngle one that *I* found would allow various mi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ports or "skipping" (i.e. COM1,3,4). So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t down one evening and wrote CZCOM.SYS and CZMO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rial port utilities enable COM3 and COM4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as COM1 and COM2.  One is CZCOM.SYS, a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CZMOD.COM, a utility program which replaces DOS MODE.COM/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COM is a device driver that initializes tw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and COM4, for serial ports on your I/O Ca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COM has been executed, you can gain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by simply entering the names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CZCOM, please set your I/O Card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to COM3 and COM4.  If the system fails to "see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, 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 not find device COMn"  (where "n" is com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easy.  Simply include "DEVICE=[dr:\DIR\]CZCOM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(without the quotes, of cours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fine a [path] depending on where you keep CZ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oot diskette or current working dri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device, create one which includes the DEVICE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system by pressing the RESET buttom;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, ALT and DEL; or turning the power off an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or COM4 ports exist, then the following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M3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et to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M4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et to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ZCOM DEFAULT SETS COM3 AND COM4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UD RATE 2400, NO PARITY, 8 DATA BITS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can be changed using CZMOD.COM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3 and COM4 ports do not exist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find device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find device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ZMO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rogramm, CZMOD.COM, sets op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communications adapter.  The CZMOD.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printer output to be routed to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dapter or to another printer port (L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ormat for setting the options of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dapter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MOD COMn:baud[,parity[,data bits[,stop bits[,p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"n" can be 1, 2, 3 or 4 designa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synchronous communication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parameters used to initialize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dapter can be set by replacing the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with specific characters.  Thes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haract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: Enter 50, 75, 110, 134.5, 15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00, 2000, 2400, 3600, 4800, 7200, 9600, or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efault setting is 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THE FIRST TWO CHARACTERS ARE REQUIRED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IGNORED.  FOR EXAMPLE,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WAS "CZMOD COM3: 12,2", THE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1200 BAUD RATE, EVEN PARITY (default), DAT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(default), AND STOPBIT 2. ANY PARAMETERS OMIT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T TO DEFAULT SINCE NO CHARACTER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:</w:t>
        <w:tab/>
        <w:tab/>
        <w:t>Enter N (None), O (Odd), E (Even), M (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i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its:</w:t>
        <w:tab/>
        <w:t>Enter 5, 6,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its:</w:t>
        <w:tab/>
        <w:t>Enter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 is 2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ess than or equal to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is 1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greater than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P" option indicates that the asynchronous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for a serial interface printer. 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, time-out errors are continously retried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y loop by pressing Ctrl-Break.  To stop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from being continously retried when you have en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, you must reinitialize the asynchronous adap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"P". Including the P parameter allows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t immediately. Without P, "break" will not occu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uffer ha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Routing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formats for directing parllel printer outpu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ynchronous communications adapter (serial port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in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MOD LPT#: = CO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MOD LPT#: = LP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ariables in this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"#" can be 1, 2, or 3 designating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PT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"n" can be 1, 2, 3 or 4 designating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dapter (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"$" can be 1, 2, or 3 designating anothe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direct to the printer LPT# is redirected to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n (COMn), or to another printer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ormat, CZMOD LPT#: = LPT#, disables any re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esignated by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the CZMOD to redirect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 serial device, you must initialize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adapter by using the CZMOD COMn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2.1 Setting Parameters.  If that serial de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your seial initialization command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USED IN THE CZMOD COMn FORMAT WITH THE "P"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ZMOD LPT#: = COMn OR CZMOD LPT#: = LPT$, THE CZ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AUSES THE PRINTER AND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NTERCEPT CODE TO BE MAD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 VERY IMPORTANT 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machines less than 100% IBM compatable, CZMOD.C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end to "stick". If this occurs, reboot your CPU "COLD" (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then ON with the power switch) to reset CZCOM.SYS defaul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ZCOM.SYS and CZMOD.COM have been tested extensive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jurious results to hardware or neighboring software. 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strictly "as is", and any damage resulting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/or use is strict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s of guarantee or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donates CZCOM.SYS &amp; CZMOD.COM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, questions, suggestions may be deposited i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13.  Any compliments, thank-yous, or monetary gratu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'n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E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3)792-4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