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C)Copyright All Rights Reserved 1987-1994 inclusiv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harles P. White, 26,Oakdene, Stourport-On-Se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chestereshire, DY13 9NF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C) TPIU  The Program Installation Utility.  Vs 1.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under Shareware badge.  Can only be distributed for duplication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t more than 3.50 pounds sterling [ as part of other programs ]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Files must be distributed together without alteration of any kind !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sold, hired etc; without written consent from me, Charles Whit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upplied AS IS, without any warranty expressed or impli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quality and performance of this program rests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user. In no event will I, Charles White, be liable to you for a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, consequential or inconsequential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ject is not a money making scheme.  Costs cover development: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ipment/Maintenance, Electricity and Postage/Packing 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part of this program may be reverse engineered, altered, extracted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used for any other product.  This is Copyrighted Material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each of Copyright and/or Terms of use will result in Legal Act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ease BACKUP this utility before you do anything else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as developed to assist in unpacking files with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sion of .ZIP using PKUNZIP.EXE and almost ANY Archeived fil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COM or EXE format.  Now can do Multiple Disks and file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produce an Installation program that can have a title screen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 title and upto four lines of text.  The box can be colour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 3d, shadow effect.  A delay can be adjusted from 2 seconds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to 9 seconds.  This screen can be switched off.  The main scre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then User to enter a Drive\Path to decompress ZIPed/COM and 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creen can be coloured.  The resulting COM file can be made in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E file using PKLITE, LZEXE, DIET or programs of that elk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has been upgraded to do the following: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). Only Main *.ZIP* files in the Directory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). All *.ZIP files, even in ZIPed file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). -D *.ZIP command for ZIPs with path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). A single named filename.zip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). Upto 5 named files per disk and upto 5 disk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). Almost Any Arched COM fil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). Almost Any Arched EXE fil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RUN an EXE or a COM file after the extractions ha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n place to a required Drive\Path, both of which can be select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thing though, after running, the End User will be returned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nal drive that the installation started from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reator: TPIU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main program.  It has only one screen, easy to operate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s the last configuration to a file named LAST.CNF.  If this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missing, it has a default setting built it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board us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lus and Minus (+/-) keys switch options to YES/NO(ON-OFF)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ance/Decrease numbers or colours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ER key either goes into Text entry or prompts for a responc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sor keys move around the screen with a highlited bar o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, possible, selection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SCAPE key can either prompt 'EXIT..Are you sure ? Y/N' or abor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ction.  It is as easy as I could make i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ditor for entry of text has a strict policy.  No insertion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ed.  So you must type in correctly or erase to the error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you can Centre the text in either or both the Title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areas.  When switched to YES, the actual characters are typ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centre and move outwards, both left and right.  This appli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eleting, in reverse order.  If switched to NO, what ever the tex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shift to the far left.  ENTER will accept.  If you select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by mistake, without typing in any text, the ESCAPE ke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bort the operation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Title screen is not required, then just switch this to NO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not be able to move the highlited bar past the first l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at side of the screen.  When OFF, Bottom left states that fac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use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the Title screen to be displayed anywhere from 2 to 9 second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(+/-) Plus and Minus keys, increase/decrease the counter, ju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the other facilities.  This has been updated in this vers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ry Box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uring is done on the right of the screen.  The top four lines co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opic.  Once again, Plus and Minus keys are selected to get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red effect.  The bottom left of the screen shows the colour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.  The numerics display the current colour value.  Updat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Drive\Path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enter what will be suggested and displayed to the End User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 created Installation.COM file.  The back slash will be provi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you if you have forgotten.  Pressing  F1  while in entry mode,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allow the End User to enter a Drive Letter.  Read Preset Path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-Archive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ressing the ENTER key, it will change the method of extract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KUNZIP is set for default, alternating between this and COM/EX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a Program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require to run a program after the decompressing has tak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, then type the name and extension.  Do not type in .BA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use .EXE and .COM extensions !!  You can leave this blank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to execute must be in the first directory you cre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not in sub-directories.  You can not execute a program wh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Protected entry, as this would require the program to be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s "ROOT" directory.  You could allow for this, provid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erator is told in the opening screen, and the file consern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extracted to that "ROOT" drive.  This would be done when yo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your .ZIP or COM/EXE archive/s file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 Type/FILE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art has been reconstructed for various methods of install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using PKUNZIP on .ZIP files, you can use one of four methods w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acility of upto 5 diskettes if require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COM/EXE files, you can have a single named file for o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installation or upto 5 named files for 1 to 5 disk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first method using PKUNZIP on zipped files, you must deci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he extraction is to take place.  If just a normal method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zipping then you would set this to *.ZIP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extract the Paths saved in that file you would u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switches *.ZIP 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on the other hand you want a single named file, type in that 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extension of .ZIP.  It would be better to select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e section and type it in ther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COM/EXE files you have two choices here.  First, you can typ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filename.extension for a single installation or select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e section and type it there.  In either case, the entry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repeated in the Extract section if entering in the multiple 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or visa versa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Disks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is always 1.  This will show you how many disks you ha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ided to let the User use. The amount will be ajusted when yo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ammend entries or load in the LAST.CNF fil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Files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is always 1.  This display always shows the exact amount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in total, that will be inserted into you newely creat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er routine.  If you remove any item from a page, other th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/first method, the total will be all files on disks befor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e Installation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==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x will show current disk number and any files that were sav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time of use, providing you have called TPIU from the are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LAST.CNF file is held in.  If you did not, then the defaul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1 disk with no files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  key will clear out the entire content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10  key will increment the disk count if *.ZIP is us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is a way to increment when -switches *.ZIP  are used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will be detailed below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gUp/PgDn will page through 5 disk installation providing the fir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 is filled with a filename.extension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UP/Down  move up and down in the current box.  The Cursor Dow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only move to the next empty line if the line abo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s an entry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Cape  Returns you to the Main program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do not have to fill in all five lines to access the next disk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fill in what you want for the first disk, press PgDn and typ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disk 2's program/s name/s and so on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:   2 disks with disk1=1 file, disk2=2 file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ype in filename.extension and press ENTER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ge Down and type the next two as abov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.ZIP    4 Disks of zipped files.  First clear the area by press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1 key.  Then press F10 key until the disk number is at 4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switches *.ZIP   First type in *.ZIP and not -switches*.ZIP.  Th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lect the Multiple Installation.  Clear out area and t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s F10 key to the desired amount of diskettes.  Go ba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replace *.ZIP with -switches*.ZIP. Press Enter, th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lect Multiple again and clear the first line by press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ter and use the delete key to delete then entire lin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s Enter and select Escap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is must be said that you should checkout your ow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eated INSTALLER before you hand it out(Registered only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deleted a disk content form line one, only the nam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prior to that disk will be placed into to newely creat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er.  The full list will be saved into the LAST.CNF fil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llows you to insert the deleted line1 and renable the re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at list when you next load up TPIU.  Very usefull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, you orignally had 4 disks, but decided to use the fir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ee.  You deleted disk#4 line 1 which kept all the above names b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s that only disks below this are required.  When you resta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PIU from the DOS prompt, and providing you have LAST.CNF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Drive\Path that you started TPIU from, You can go in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ple Installation mode, page up to the last disk that you dele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ine, type in a name,extension and continue to page up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till have the facility to edit other lines as normal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ember that the PKZIPed file must be created with the desir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lts that PKUNZIP will be expected to acheiv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Name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is INSTALL. You can enter upto eight characters.  Do n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extension !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Installation Routine (Save)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============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ENTER will select this.  If the installation program exists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told, and you will be able to either overwrite it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a new one.  To create a new one, just change the name i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Name section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Save..Exit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ESCAPE while wondering around the screen, normal highli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, will prompt you to EXIT.  A 'Y' or  'N' selection is requir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t Paths (in Archives Created)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==============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soon-to-be' Install, created by you, can be setup to exclude a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s that the End User may try to enter.   This is for those typ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rchive routines that can preserve the Path or Paths, LHA and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ke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rive\Path entr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in the Entry mode, all one has to do is to tap the  F1  key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display 'Drive Only' above the line.  It will also act 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er key, finishing your entry at that point.  You can only en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characters, like: C:\   before pressing  F1 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running the created Install routine, the End User will be tol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exclusion and restricted on entry to Drive only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rchive Path Example in LHA 2.1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rchive routines in Paths from the main Directory, type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HA A /X1 /R1 archivenam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reate .EXE which will create and extract to Paths, typ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HA S /X1 archivenam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about the final Installation routine created 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==============================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created, you can pack it using PKLITE, LZEXE, DIET or program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at elk.  If using a .ZIP file, you need PKUNZIP.EXE with you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d INSTALL routine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constructive suggestions on this utility will be most welcom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 This utility was written using Basic Asic Compiler Version 4.0 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ic: Mr David Visti, P.O.Box 2952, Raleigh, NC 27602-2952, U.S.A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 TPIU 1.3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======================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e User:::  5 Pounds Sterling/10 USA Dollors for personal use on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Authors distributing their programs, registrations not mo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10 USA Dollors:::  7 Pounds Sterling/15 USA Dollor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site licence:::  10 Pounds Sterling/20 USA Dol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Registrations to:  Mr C.P. White, 26, Oakd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urport-On-Severn, Worcs, DY13 9NF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roduct, once I have received you registr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at version. If an update is forth-coming, i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 without any charges. Updates are FR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