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@Compare, version 1.6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   Brian C. Madsen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DISCLAIMERS: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copyright 1988-1994 by Brian C. Madsen.  This copyrigh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code, the executable program, and this document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st and future versions of this program which have bee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All rights are reserved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product for profit.  Although @Compare is copyrigh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so long as it is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neither the program nor this documentation is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author will not be held legally responsible for unforsee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ising from the use of this program, and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greement to this copyright notic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orks on Ascii files which are roughly similar to each 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.PAS and its .BAK file; a document and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; or data created via double data entry.)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may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matches up the two files, displaying them side by side,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imilarities and differences between them.  Equ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equal sign on both sides of the screen; discrep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t unequal lines are highlighted; and lines which exi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ich have no corresponding counterpart in the oth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5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, and problems resolv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 of @Compare.  Feel free to skip this section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has been fixed which caused range check errors whe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@Compared, or when very long stretches occu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number and copyright dates have been updat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lance:  @Compare [-PFMTHARCLEBQ] [filename.one [filename.two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ccepts an options parameter and the names of one or tw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The options parameter, if it is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list of command line parameters, and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-.  If none of these parameters is given, a usage remin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- direct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directs output to a file.  The program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, which defaults to @Compare.@@@. The file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f it already exists. The F parame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P parameter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- writes to the screen in black and whit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This is intended for use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suppresses the printing of the progra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- suppresses highlighting of discrepancies in unequal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is done on a character by character basi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underlining on the printer, and does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eplaces all occurrences of extende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, �, �, �, and so on) with standard Ascii characters (|,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 *).  This is designed for use with printers which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haracters, although the A opt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utput is directed to the printer, to a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option only affects th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@Compare: if the files being compare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scii graphics characters, they will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- sends reports of discrepancies to two files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these files, which default to @Compare.@R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S@, and which will be overwritten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option was designed to be used on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 fields and columns, and it is probably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but it works well when used on other files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is described more fully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overrides the page breaks which occur whenever the scree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tput, resulting in a continuous scroll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parameter is only meaningful if P and 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or in other words, it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does a longer search than usual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does an extra long search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ore thorough searches slow dow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ouldn't be necessary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suppresses direct video writes, and uses BIOS call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BIOS calls are slower, but sometimes necessa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case where DESQview requires 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quits the program.  If you invoke the program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and all you want to do is vie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, enter Q at th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n Ascii document can be compar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may be directed to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/f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may be directed to the printer, with the title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suppressed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PTH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name is specified on the command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second filename is the corresponding .BAK fi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n other words, the following two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.doc Ascii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 "@Compare Ascii.doc", and @Compar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.bak file, @Compare will prompt for a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MPARE ENVIRONMENT VARIABLE: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n the previous section is modifi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MPARE, if it exists.  This variab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@Compare will function just fine without 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it to customize @Compar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side the scope of this document to expla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.  Because @Comp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@COMPARE environment variable, you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don't know about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mpare finds the @COMPARE variable in the environment,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ing is used to modify @Compare's operation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art of the environment string, as explained below,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"bak" as the backup file extension.  As explai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command "@Compare Ascii.doc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mpare Ascii.doc Ascii.bak".  That is, if the user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name, @Compare assumes that the second file nam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ersion of the first file name, 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say your editor creates backup files with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BAK, say .BCK, or .BKP, etc.  Or, let's say you're comparing dou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 with the report option, and that your first datase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1 and your second is called DATA.002.  With the @COMPAR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, you can tell @Compare what to look for as a defaul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In this way, "@Compare Ascii.doc" woul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"@Compare Ascii.doc Ascii.bck" (or "@Compare Ascii.doc Ascii.bk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). Similarly, you could use this feature to set up @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"@Compare DATA.001" becomes equivalent to "@Compare 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0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ALL, another part of the environment string, a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ixed to the user's options list; or, if the user doesn'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, the second part of the environment string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.  In this way, if your monitor is monochrome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the -M option all the tim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lways prefix the M option before whatever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Or, for example, if you don't like seeing my name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you can put the -T option in the environment string, an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@Compare will operate with the title header off, whether you ent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with the gritty details about how to define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 comes in three formats -- which is re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two op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xt editor creates .BK! backups (and I'm told WordPerf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want to run in continuous mode, on a monochrom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s characters to ASCII graphics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both of these at the same time, combine both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/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@COMPARE=BK!-C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up extension MUST come first.  Note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either a slash or a hyphen.  Note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name extension (in other words, if you only specif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T @COMPARE=-M), @Compare will look for .BAK backu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: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sets the DOS ERRORLEVEL upon completion.  This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tch files to compare files or sets of files, and to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 depending on the equality or inequality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expla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your DOS manual's section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keeps track of the number of differences encounte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being compared.  This is reported upon completion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doc has 41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nDiego.bak has 4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37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set to the number of mismatches, in this case 3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equal, the ERRORLEVEL is set to 0.  Thus,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wo files for equality by testing the ERRORLEVEL for zero 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it is of interest, the ERRORLEVEL is set to 255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Q option on the command line or at the usag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ERRORLEVEL is set to 254 if the user specifie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second file name.  Otherwise, the ERRORLEVEL is never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25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: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was designed to be used with data which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ws (cases) of fields (variables).  Suppose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rows of data in which columns 1 through 9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social security number, columns 10 through 1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, column 20 represents gender, and columns 21 through 26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te.  With the R option, you can specify these field r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ill create a summary of the discrepancies found with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If, in the birthdate field, your first file gives 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cond file gives 043164, the R option will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 in question, including the variable name and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process will be described in more detail be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f interest to you, skip this section and the fo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invoked, the program will open the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and read them into memory.  If the R optio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the fields to be reported. 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variable name, starting column, length of variab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st paragraph, this information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# is the prompt issued by @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variable fields as you like. 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nd they can freely overlap.  The list of variabl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ring "$Endfile" or the string "%EOF"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scores of variable fields in your data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such extensive typing has been provid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ext specifies a file containing this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t.  If the file specified is found, the program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 definitions contained in the file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, or until an error is found in the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string ("$endfile" or "%eof") is not includ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interactive mode and wait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variable field lists, the following cau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.  First, the comma is the delimiter, and there must b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less the line is an end of file string.  There can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s, and the numeric fields must be numeric an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will cause an "invalid entry" message,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more input.  If the "length of variable" field is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your list of variables has a special mean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designed for use on data sets where on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ase number or a social security number which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files, the first entry in your list is called a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"  The key variable value should matc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, it doesn't make any sense to compare different cases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that value is the first of six columns printed in the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then a warning message to that effec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variable is the key variable, if your key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number variable) should be other tha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reading sequentially from left to righ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first anyway, even though it may b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variable is defined to be of length zero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contain blanks, and no warning messages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turning off key variable error checking, si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length zero will *always*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variable in your list is an end of file string ("$end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%eof"), then the default values for this feature will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lumns 1-10, columns 11-20, etc., with the ke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urned off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eld definitions have been entered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more filenames.  The first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, will contain the report of discrepancies in order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and left to right.  The second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S@, will contain the report of discrepancies in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in your list of field definitions.  @R@ stands for "re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 stands for "sorted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EPORT OPTION: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ree files, called Example1.dat, Example2.dat, and Exampl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78901Knepper   M09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0123Kley      F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Na        M10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9123Clay      M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Arthur    M120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rt Example1.dat Examp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me for variable field definitions, to which I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ex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me for a report file name and a sorted report file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spond by hitting the carriage return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sponds as usual, and when it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mpare.@S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discrepancies was reported.  Note that the @R@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m in order by line number, and that the @S@ file lis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variable name, in the order in which they we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ppose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2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 2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n @Compare.@R@ is identical to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the Key Value column is blank, and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s not matching is gone.  The report in @Compare.@S@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shown above, except that the Key Valu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Example.fil contains field definitions which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r which overlap other definitions, or which leave g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ccount for some discrepancy which might be encoun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     10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,     1,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Year,     25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             1,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,    4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onth,    21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,      21,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  6,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y,      23,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Last Name becomes the 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3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orted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x variable discrepancy was not reported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 definition which enclosed the twentieth colum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repancies are repeated (in both the Birth Day an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cause several variables were defined which enclo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Note that the @S@ sorted report file list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three parts of your social security number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group, and serial numbers, respectively.  See "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" Pub. No. 05-10633, from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shareware, and is not in the public domai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nd find it useful and valuable, please register by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name and address.  My address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'm not asking for any money, although I won't turn you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generous.  Mainly, I'm just interested in seeing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preads, and who's using it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'll be the first to receive news of any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, and you'll receive instantaneous fixes for any bug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intellectual and educational exerci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own to become a useful tool for many people, which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satisfying.  I welcome comme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I have received and incorporated man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I suspect that thi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, Texas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