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793207283"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86190504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