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any useful file commands w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ction, Noteworthy also has sever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can be invoked when you first install your 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 into memory.  First, you may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ote file.  Second, you can either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your note-taking space.  Third,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port other than LPT1, you can  re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designation with a simple command line parame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 Noteworthy active upon loading, and, lastly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to do so, you can un-install Noteworthy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alk about these five command line parameter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ll show you how to make Noteworthy residen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wer up your PC via the AUTOEXEC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: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install Noteworthy into your PCs memory,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s it does is to search the current direct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NW.NOT.  If it finds it, Noteworth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this file into memory.  Activate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TRL-ALT-N command and its there waiting for you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ist of often-dialed phone numbers or some oth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ike to consult frequently?  If so, you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 in the NW.NOT file so itll be available to you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install Notewor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n often consulted file, but for one rea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you dont wish to rename it NW.NOT,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oose to instruct Noteworthy to 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different default file.  This new defaul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ywhere on your hard drive or your Noteworth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OS prompt, log onto your Noteworthy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Now, instead of entering the single command 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is command to include a "/f" parame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the name of your new default fil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is example well assume your new default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NOT, and that it is located in the WORD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 hard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 /FC:\WORD\MYFILE.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  You can use any file you wa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file, providing it meets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Your file must be in standard ASCII form; i.e.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and it must have a ^Z END OF 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Your file cannot be longer than Noteworthy has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.  (The default maximum file size is 5K, but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for instructions on how you can increase the maxim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up to 16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f you use this command to cause Noteworth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a file other than NW.NOT, the Load and 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to your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:  THE NOTEWORTHY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ve mentioned previously, Noteworthy will by default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K of text (approximately 5100 characters.)  Ther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however, when this is not enough, or it is too  mu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Noteworthy to allocate more, or less, 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s memory for text.  Perhaps you write extrem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, and the 5K default simply wont cut the mustar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want to run a program like DBXL, which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og.  In either case, youll want to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oteworthy sets aside to h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teworthy occupies 68K of your PCs memory.  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space to contain your text,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.  You can command Noteworthy to chang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cate from 1 to 16K of memory to conta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 /Bn  (n=1 -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:  CHANGING THE DEFAUL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ve already told you that Noteworthy sends text to LPT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f, however, your printer is attached to, say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or any of the other possible printer ports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Noteworthys print output with the command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o do this, simply type a /c for a com port or a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LPT port and follow it with the proper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Noteworthys print output to the Com 2 por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would install Noteworth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W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:  ACTIVATING NOTEWORTHY AUTOMATICALLY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Noteworthy come up ready for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 /d parameter to your Noteworth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W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oteworthy with this parameter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taker to self-activate.  You can start typing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You can still press ESCAPE to turn Noteworth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, and after that CTRL-ALT-N to turn it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s many of the above parameters to your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s you would like.  Say, for example, 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oteworthy with MYFILE.TXT as your  defaul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2K of memory allocated for text and with LPT2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signation.  You also want Noteworthy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ctivated so you can get right to work. 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 /Fc:\word\MYFILE.TXT/B12/L2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se start-up parameters in any ord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 or lower case letters.  Be sure, however, to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 between NW and the first /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:  PUTTING NOTEWORTHY IN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its probably already occurred to you what a handy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it would be to put Noteworthy into a batch file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would load and execute all of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utomatically.  Why not put Noteworth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batch file?  Noteworthy w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very time you powered up your PC,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vailable to you anytime during your wor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take things one step further and use Noteworthy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Noteworthy into your AUTOEXEC.BAT file?  Noteworth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standard ASCII text files, which is to say 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ext files that contain a ^Z END OF FILE 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re written in ASCII text files.  Go ahead, use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your AUTOEXEC.BAT file into Noteworthy.  Fi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among your list of batch file commands and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 /(your desire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are assuming that you have 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sk subdirectory called N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about that memory-eating program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--the one that doesnt leave room in your PC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worthy?  Simply write the following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-hogg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MEM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H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 /(your desire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above batch file un-installs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s up enough memory to run your program. 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runs the program, and the final part re-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Noteworthy to install itself without  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message, simply add a ; to the very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mmand line.  This feature is quite handy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cutting down on excess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:  A FEW FINAL WORDS ABOUT NOTEWORTH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ve mentioned before, Noteworthy reads and write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form.  This is of great advantage, becaus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only write and edit batch files and macr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exchange files with your favorit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 editor.  Word-Talk users, for instance,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and EXPORT disk commands to share files with Notewo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users can use the ALT-F5 Docum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options 1,2 and 3 to make similar file sw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you have it!  You now know everything you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take full advantage of your new and powerful des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ta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Computer Aids appreciates any feedback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ive us regarding Noteworthy.  Address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ID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Software Developmen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W. Washingto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Wayne, IN 46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ncerely hope you will enjoy using Noteworthy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ckly become an integral  part of your talk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nvironment.  To paraphrase Karl Malden,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remember, dont leave DOS without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