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NakedEye A SuperVga GIF viewer</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Version 1.10</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n Dao Ma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llongong Universit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1992</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Acknowledg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 think  it is  always the  work of  somebody else   that makes   your work  worth doing.  That is  why I  wish  to acknowledge the  good work  of  </w:t>
      </w:r>
      <w:r>
        <w:rPr>
          <w:b/>
          <w:bCs w:val="false"/>
          <w:i w:val="false"/>
          <w:iCs w:val="false"/>
          <w:caps w:val="false"/>
          <w:smallCaps w:val="false"/>
          <w:strike w:val="false"/>
          <w:dstrike w:val="false"/>
          <w:outline w:val="false"/>
          <w:vanish w:val="false"/>
          <w:sz w:val="22"/>
          <w:szCs w:val="22"/>
        </w:rPr>
        <w:t>Jordan  Hargrave</w:t>
      </w:r>
      <w:r>
        <w:rPr>
          <w:b w:val="false"/>
          <w:bCs w:val="false"/>
          <w:i w:val="false"/>
          <w:iCs w:val="false"/>
          <w:caps w:val="false"/>
          <w:smallCaps w:val="false"/>
          <w:strike w:val="false"/>
          <w:dstrike w:val="false"/>
          <w:outline w:val="false"/>
          <w:vanish w:val="false"/>
          <w:sz w:val="22"/>
          <w:szCs w:val="22"/>
        </w:rPr>
        <w:t xml:space="preserve">  (for  a SuperVGA BGI driver) and </w:t>
      </w:r>
      <w:r>
        <w:rPr>
          <w:b/>
          <w:bCs w:val="false"/>
          <w:i w:val="false"/>
          <w:iCs w:val="false"/>
          <w:caps w:val="false"/>
          <w:smallCaps w:val="false"/>
          <w:strike w:val="false"/>
          <w:dstrike w:val="false"/>
          <w:outline w:val="false"/>
          <w:vanish w:val="false"/>
          <w:sz w:val="22"/>
          <w:szCs w:val="22"/>
        </w:rPr>
        <w:t>Gershon Elber</w:t>
      </w:r>
      <w:r>
        <w:rPr>
          <w:b w:val="false"/>
          <w:bCs w:val="false"/>
          <w:i w:val="false"/>
          <w:iCs w:val="false"/>
          <w:caps w:val="false"/>
          <w:smallCaps w:val="false"/>
          <w:strike w:val="false"/>
          <w:dstrike w:val="false"/>
          <w:outline w:val="false"/>
          <w:vanish w:val="false"/>
          <w:sz w:val="22"/>
          <w:szCs w:val="22"/>
        </w:rPr>
        <w:t xml:space="preserve"> (a GIFLIB library) for   their   excellent  work.  The  </w:t>
      </w:r>
      <w:r>
        <w:rPr>
          <w:b/>
          <w:bCs w:val="false"/>
          <w:i w:val="false"/>
          <w:iCs w:val="false"/>
          <w:caps w:val="false"/>
          <w:smallCaps w:val="false"/>
          <w:strike w:val="false"/>
          <w:dstrike w:val="false"/>
          <w:outline w:val="false"/>
          <w:vanish w:val="false"/>
          <w:sz w:val="22"/>
          <w:szCs w:val="22"/>
        </w:rPr>
        <w:t>SVGA256</w:t>
      </w:r>
      <w:r>
        <w:rPr>
          <w:b w:val="false"/>
          <w:bCs w:val="false"/>
          <w:i w:val="false"/>
          <w:iCs w:val="false"/>
          <w:caps w:val="false"/>
          <w:smallCaps w:val="false"/>
          <w:strike w:val="false"/>
          <w:dstrike w:val="false"/>
          <w:outline w:val="false"/>
          <w:vanish w:val="false"/>
          <w:sz w:val="22"/>
          <w:szCs w:val="22"/>
        </w:rPr>
        <w:t xml:space="preserve">  BGI  driver written by  </w:t>
      </w:r>
      <w:r>
        <w:rPr>
          <w:b/>
          <w:bCs w:val="false"/>
          <w:i w:val="false"/>
          <w:iCs w:val="false"/>
          <w:caps w:val="false"/>
          <w:smallCaps w:val="false"/>
          <w:strike w:val="false"/>
          <w:dstrike w:val="false"/>
          <w:outline w:val="false"/>
          <w:vanish w:val="false"/>
          <w:sz w:val="22"/>
          <w:szCs w:val="22"/>
        </w:rPr>
        <w:t>Jordan</w:t>
      </w:r>
      <w:r>
        <w:rPr>
          <w:b w:val="false"/>
          <w:bCs w:val="false"/>
          <w:i w:val="false"/>
          <w:iCs w:val="false"/>
          <w:caps w:val="false"/>
          <w:smallCaps w:val="false"/>
          <w:strike w:val="false"/>
          <w:dstrike w:val="false"/>
          <w:outline w:val="false"/>
          <w:vanish w:val="false"/>
          <w:sz w:val="22"/>
          <w:szCs w:val="22"/>
        </w:rPr>
        <w:t xml:space="preserve"> for  the Borland compilers is truly  superb. On the other hand, the GIF library written by </w:t>
      </w:r>
      <w:r>
        <w:rPr>
          <w:b/>
          <w:bCs w:val="false"/>
          <w:i w:val="false"/>
          <w:iCs w:val="false"/>
          <w:caps w:val="false"/>
          <w:smallCaps w:val="false"/>
          <w:strike w:val="false"/>
          <w:dstrike w:val="false"/>
          <w:outline w:val="false"/>
          <w:vanish w:val="false"/>
          <w:sz w:val="22"/>
          <w:szCs w:val="22"/>
        </w:rPr>
        <w:t>Gershon</w:t>
      </w:r>
      <w:r>
        <w:rPr>
          <w:b w:val="false"/>
          <w:bCs w:val="false"/>
          <w:i w:val="false"/>
          <w:iCs w:val="false"/>
          <w:caps w:val="false"/>
          <w:smallCaps w:val="false"/>
          <w:strike w:val="false"/>
          <w:dstrike w:val="false"/>
          <w:outline w:val="false"/>
          <w:vanish w:val="false"/>
          <w:sz w:val="22"/>
          <w:szCs w:val="22"/>
        </w:rPr>
        <w:t xml:space="preserve">  is impressive  and so  easy to use. I created this software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Version  </w:t>
      </w:r>
      <w:r>
        <w:rPr>
          <w:b/>
          <w:bCs w:val="false"/>
          <w:i w:val="false"/>
          <w:iCs w:val="false"/>
          <w:caps w:val="false"/>
          <w:smallCaps w:val="false"/>
          <w:strike w:val="false"/>
          <w:dstrike w:val="false"/>
          <w:outline w:val="false"/>
          <w:vanish w:val="false"/>
          <w:sz w:val="22"/>
          <w:szCs w:val="22"/>
        </w:rPr>
        <w:t>1.10</w:t>
      </w:r>
      <w:r>
        <w:rPr>
          <w:b w:val="false"/>
          <w:bCs w:val="false"/>
          <w:i w:val="false"/>
          <w:iCs w:val="false"/>
          <w:caps w:val="false"/>
          <w:smallCaps w:val="false"/>
          <w:strike w:val="false"/>
          <w:dstrike w:val="false"/>
          <w:outline w:val="false"/>
          <w:vanish w:val="false"/>
          <w:sz w:val="22"/>
          <w:szCs w:val="22"/>
        </w:rPr>
        <w:t xml:space="preserve"> relying  on the two software items  mentioned above  and found them extremely usefu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What does NakedEye 1.10 offe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GIF  viewer is designed to work and make the most of what a  small architecture  like that  of a PC can offer, typically 64K  memory segments  and a  maximum of 640K of conventional  memory.  To  work  within  this  restricted environment, the amount of memory the GIF viewer needs is 1K of  conventional memory  for   each opened image. This 1.5K is used mainly for the colour table, and the rest of the image  is either in EMS (Expanded Memory LIM 4.#)  or XMS memory or in a hard disk buffer. It has been tested to run well under OS/2 v2.0 DOS emulation in full screen m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GIF  viewer is  a pure  SuperVGA GIF viewer, it does not understand  anything less than the resolution 640x400 (this is actually a lie, it does know 320x200, but I hate this  low   resolution).  The   BGI   (Borland   Graphics Interface)   driver by  Jordan knows 640x480, 800x600 and 1024x678 in  256 colours.  Thanks to  the  beautiful  BGI driver, we  have  256  colours  for  all  resolutions  of SuperVGA (it does not handle modes with less colou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 xml:space="preserve"> </w:t>
        <w:tab/>
        <w:t>Supports Resolutions : 640x400, 640x480, 800x600 and 1024x678.</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 xml:space="preserve"> </w:t>
        <w:tab/>
        <w:t>Supports 256 colours (out of 256K colou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 xml:space="preserve"> </w:t>
        <w:tab/>
        <w:t>Can open up to 200 GIF files (about 40-50 Mbytes) and be ready for very fast switching between th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 xml:space="preserve"> </w:t>
        <w:tab/>
        <w:t>Only 1.2 K is needed for each GIF picture in the conventional 640K memory and the rest  is in EMS or/and hard dis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Automatically detect the  idle  time  (when  the  user is looking at the current picture) and make  use of it to decode the next image in advance.   This  method  gives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a substantial speed advantage to many other popular GIF view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rovides automatic compression  of  the  colour table  to leave some colour entries for text and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oes not have any complicated installation  or configuration, thanks to the BGI driver's ability to auto-detect the hardware type and handle it  according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s almost totally mouse-driven and needs minimal key strokes. This is done using a POP-UP             menu user interface extensive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Offers a simple music/sound association between GIF images and sound recorded in VOC format for the Sound Blaster c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Offers a simple association between GIF images and text files. The text file is displayed together with the ima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Gives some limited capabilities to resize and save the images in GIF format. Provides a set of exotic features uniquely designed for the pleasure  of the  ey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Using NakedEy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is GIF viewer is easy to use, all you have to do is  to make  sure  that  all  its  files  are  in  one directory. If you run OS/2 v2.0 the best way to set up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is to create an icon to fire up a full screen DOS session with the optional argument point to your favourite GIF directory. You can also associate the .GIF file extension with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for the OS/2 file manag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ardware  requirement for  this software to run is an IBM PC  or compatible  with a  SuperVGA video  card and a SuperVGA monitor.  The video card must have at least 512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 for  resolutions up  to 800x600  in 256  colours, and definitely 1Mb  RAM for  the resolution  1024x768 in  256 colou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Here is the list of video cards supported by the SuperVGA graphics driver : Ahead, ATI, Chips &amp; Tech, Everex, Paradise, Trident, Tseng (both 3000 and 4000 chipsets), Oak, and Video7. Experience shows that the Tseng family of cards work very well with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t the DOS prompt type   ne gif-files    where gif-files is a  list of  GIF files (a wild card is accepted in each item of  the list). If directories are given they will be scanned and all GIF files within them will be picked 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the GIF file names will be sorted  alphabetically. This first file will be displayed immediately. The rest will be loaded on demand and by the automatic loading feature which works when the CPU is idle. When Automatic loading is working, it is interrupted any time the user demands attention from the progra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1 The Control Pan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Let's first  look at a mouse technique, the mouse is seen as a  big  </w:t>
      </w:r>
      <w:r>
        <w:rPr>
          <w:b/>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22"/>
          <w:szCs w:val="22"/>
        </w:rPr>
        <w:t xml:space="preserve">sign. To  select an area you find a suitable spot and  press the  leftmost button once, release it, go to another  spot opposite to form a rectangle, then press the same  button once again. The two points together help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to  determine the  size of  a square  area  (the smaller side  of the rectangle). This square area will be used as  the active  image area  directly affected by the current command. The mouse click should be soft and quick to avoid being interpreted twi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All commands should explain themselves. In this version of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some items on the ControlPanel has a sub-menu that pops up. Many commands are activated by the keyboard. Here is a list of keyboard commands. Here are some of the commands. Please use </w:t>
      </w:r>
      <w:r>
        <w:rPr>
          <w:b/>
          <w:bCs w:val="false"/>
          <w:i w:val="false"/>
          <w:iCs w:val="false"/>
          <w:caps w:val="false"/>
          <w:smallCaps w:val="false"/>
          <w:strike w:val="false"/>
          <w:dstrike w:val="false"/>
          <w:outline w:val="false"/>
          <w:vanish w:val="false"/>
          <w:sz w:val="22"/>
          <w:szCs w:val="22"/>
        </w:rPr>
        <w:t>F1</w:t>
      </w:r>
      <w:r>
        <w:rPr>
          <w:b w:val="false"/>
          <w:bCs w:val="false"/>
          <w:i w:val="false"/>
          <w:iCs w:val="false"/>
          <w:caps w:val="false"/>
          <w:smallCaps w:val="false"/>
          <w:strike w:val="false"/>
          <w:dstrike w:val="false"/>
          <w:outline w:val="false"/>
          <w:vanish w:val="false"/>
          <w:sz w:val="22"/>
          <w:szCs w:val="22"/>
        </w:rPr>
        <w:t xml:space="preserve"> to get the on-line help information with all key board comma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ab/>
        <w:t>exits to DOS (Ex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 </w:t>
        <w:tab/>
        <w:tab/>
        <w:t>switches ON/OFF full-screen mode (FullSc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 </w:t>
        <w:tab/>
        <w:tab/>
        <w:t>pops up a menu for image edit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tab/>
        <w:tab/>
        <w:t>goes to next image (Nex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 </w:t>
        <w:tab/>
        <w:tab/>
        <w:t>shows the Puzzle (Puzz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w:t>
        <w:tab/>
        <w:tab/>
        <w:t>restores the colour and redraws the image (Resto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 </w:t>
        <w:tab/>
        <w:tab/>
        <w:t>toggles background/foreground colou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 </w:t>
        <w:tab/>
        <w:tab/>
        <w:t>increases the magnification factor by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 </w:t>
        <w:tab/>
        <w:tab/>
        <w:t>pops up a menu for selecting VGA mod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 </w:t>
        <w:tab/>
        <w:tab/>
        <w:t>writes the images out (Sa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1</w:t>
        <w:tab/>
        <w:tab/>
        <w:t>shows a help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2</w:t>
        <w:tab/>
        <w:tab/>
        <w:t>does a slide show (Show'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3 </w:t>
        <w:tab/>
        <w:tab/>
        <w:t>pops up a menu for selecting a delay in seconds  between images in a slide sh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4</w:t>
        <w:tab/>
        <w:tab/>
        <w:t>toggles the position of the control panel to left or righ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5</w:t>
        <w:tab/>
        <w:tab/>
        <w:t>activates a VOC sound play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8</w:t>
        <w:tab/>
        <w:tab/>
        <w:t>generates PostScript output for the current image.</w:t>
      </w:r>
    </w:p>
    <w:p>
      <w:pPr>
        <w:pStyle w:val="Normal"/>
        <w:bidi w:val="0"/>
        <w:jc w:val="left"/>
        <w:rPr/>
      </w:pPr>
      <w:r>
        <w:rPr>
          <w:b w:val="false"/>
          <w:bCs w:val="false"/>
          <w:i w:val="false"/>
          <w:iCs w:val="false"/>
          <w:caps w:val="false"/>
          <w:smallCaps w:val="false"/>
          <w:strike w:val="false"/>
          <w:dstrike w:val="false"/>
          <w:outline w:val="false"/>
          <w:vanish w:val="false"/>
          <w:sz w:val="22"/>
          <w:szCs w:val="22"/>
        </w:rPr>
        <w:t>F9</w:t>
        <w:tab/>
        <w:tab/>
        <w:t xml:space="preserve">does shell </w:t>
      </w:r>
      <w:r>
        <w:rPr>
          <w:b/>
          <w:bCs w:val="false"/>
          <w:i w:val="false"/>
          <w:iCs w:val="false"/>
          <w:caps w:val="false"/>
          <w:smallCaps w:val="false"/>
          <w:strike w:val="false"/>
          <w:dstrike w:val="false"/>
          <w:outline w:val="false"/>
          <w:vanish w:val="false"/>
          <w:sz w:val="22"/>
          <w:szCs w:val="22"/>
        </w:rPr>
        <w:t>ESC</w:t>
      </w:r>
      <w:r>
        <w:rPr>
          <w:b w:val="false"/>
          <w:bCs w:val="false"/>
          <w:i w:val="false"/>
          <w:iCs w:val="false"/>
          <w:caps w:val="false"/>
          <w:smallCaps w:val="false"/>
          <w:strike w:val="false"/>
          <w:dstrike w:val="false"/>
          <w:outline w:val="false"/>
          <w:vanish w:val="false"/>
          <w:sz w:val="22"/>
          <w:szCs w:val="22"/>
        </w:rPr>
        <w:t>ape to DOS (SHE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10</w:t>
        <w:tab/>
        <w:tab/>
        <w:t xml:space="preserve">toggles ON/OFF the idle time detection and automatic next-image-decoding </w:t>
        <w:tab/>
        <w:tab/>
        <w:tab/>
        <w:t>running in the background.</w:t>
      </w:r>
    </w:p>
    <w:p>
      <w:pPr>
        <w:pStyle w:val="Normal"/>
        <w:bidi w:val="0"/>
        <w:jc w:val="left"/>
        <w:rPr/>
      </w:pPr>
      <w:r>
        <w:rPr>
          <w:b/>
          <w:bCs w:val="false"/>
          <w:i w:val="false"/>
          <w:iCs w:val="false"/>
          <w:caps w:val="false"/>
          <w:smallCaps w:val="false"/>
          <w:strike w:val="false"/>
          <w:dstrike w:val="false"/>
          <w:outline w:val="false"/>
          <w:vanish w:val="false"/>
          <w:sz w:val="22"/>
          <w:szCs w:val="22"/>
        </w:rPr>
        <w:t>ESC</w:t>
      </w:r>
      <w:r>
        <w:rPr>
          <w:b w:val="false"/>
          <w:bCs w:val="false"/>
          <w:i w:val="false"/>
          <w:iCs w:val="false"/>
          <w:caps w:val="false"/>
          <w:smallCaps w:val="false"/>
          <w:strike w:val="false"/>
          <w:dstrike w:val="false"/>
          <w:outline w:val="false"/>
          <w:vanish w:val="false"/>
          <w:sz w:val="22"/>
          <w:szCs w:val="22"/>
        </w:rPr>
        <w:t xml:space="preserve">    </w:t>
        <w:tab/>
        <w:tab/>
        <w:t>stops the current command or exit back to DOS if no command is runn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t>
        <w:tab/>
        <w:tab/>
        <w:t>shows the top-left corner of the current im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EFT </w:t>
        <w:tab/>
        <w:tab/>
        <w:t>shifts the image left gradual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w:t>
        <w:tab/>
        <w:tab/>
        <w:t>shifts the image up gradual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WN</w:t>
        <w:tab/>
        <w:tab/>
        <w:t>shifts the image down gradual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w:t>
        <w:tab/>
        <w:tab/>
        <w:t>shifts the image right gradual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TRL-S </w:t>
        <w:tab/>
        <w:t>saves the gif file (Sa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TRL-I  </w:t>
        <w:tab/>
        <w:t>activates the IMAGE sub-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TRL-F </w:t>
        <w:tab/>
        <w:t>activates the FILE sub-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TRL-D </w:t>
        <w:tab/>
        <w:t xml:space="preserve">dumps the screen. The only portion that fits into the window is dumped out in GIF </w:t>
        <w:tab/>
        <w:tab/>
        <w:t xml:space="preserve">format. This is  very similar to Save but the source is the screen. The output file </w:t>
        <w:tab/>
        <w:tab/>
        <w:tab/>
        <w:t>is "eye#.gif" where # is a numb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Please note  that </w:t>
      </w:r>
      <w:r>
        <w:rPr>
          <w:b/>
          <w:bCs w:val="false"/>
          <w:i w:val="false"/>
          <w:iCs w:val="false"/>
          <w:caps w:val="false"/>
          <w:smallCaps w:val="false"/>
          <w:strike w:val="false"/>
          <w:dstrike w:val="false"/>
          <w:outline w:val="false"/>
          <w:vanish w:val="false"/>
          <w:sz w:val="22"/>
          <w:szCs w:val="22"/>
        </w:rPr>
        <w:t>LEF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DOWN</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UP</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IGHT</w:t>
      </w:r>
      <w:r>
        <w:rPr>
          <w:b w:val="false"/>
          <w:bCs w:val="false"/>
          <w:i w:val="false"/>
          <w:iCs w:val="false"/>
          <w:caps w:val="false"/>
          <w:smallCaps w:val="false"/>
          <w:strike w:val="false"/>
          <w:dstrike w:val="false"/>
          <w:outline w:val="false"/>
          <w:vanish w:val="false"/>
          <w:sz w:val="22"/>
          <w:szCs w:val="22"/>
        </w:rPr>
        <w:t xml:space="preserve"> are the arrow keys. You  can control  the scrolling  of the image using these keys.  If you are in KeyBoard mouse mode (or you do</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not have  a mouse)  the keys  are used  for the  KeyBoard Mouse, therefore  not available  for scrolling the image. The keys  </w:t>
      </w:r>
      <w:r>
        <w:rPr>
          <w:b/>
          <w:bCs w:val="false"/>
          <w:i w:val="false"/>
          <w:iCs w:val="false"/>
          <w:caps w:val="false"/>
          <w:smallCaps w:val="false"/>
          <w:strike w:val="false"/>
          <w:dstrike w:val="false"/>
          <w:outline w:val="false"/>
          <w:vanish w:val="false"/>
          <w:sz w:val="22"/>
          <w:szCs w:val="22"/>
        </w:rPr>
        <w:t>PGUP</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PGDN</w:t>
      </w:r>
      <w:r>
        <w:rPr>
          <w:b w:val="false"/>
          <w:bCs w:val="false"/>
          <w:i w:val="false"/>
          <w:iCs w:val="false"/>
          <w:caps w:val="false"/>
          <w:smallCaps w:val="false"/>
          <w:strike w:val="false"/>
          <w:dstrike w:val="false"/>
          <w:outline w:val="false"/>
          <w:vanish w:val="false"/>
          <w:sz w:val="22"/>
          <w:szCs w:val="22"/>
        </w:rPr>
        <w:t xml:space="preserve"> are still available. The command Scroll on  the Control  Panel is always available for the purpo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may  have noted that the magnification factor you get from the  keyboard is  not the  same as  the one  on  the control panel. The keyboard is for the whole image whilst the magnification  from the  panel is  for the  real-time magnifying glass, the convex and concave mirro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 current  command can  be stopped by the </w:t>
      </w:r>
      <w:r>
        <w:rPr>
          <w:b/>
          <w:bCs w:val="false"/>
          <w:i w:val="false"/>
          <w:iCs w:val="false"/>
          <w:caps w:val="false"/>
          <w:smallCaps w:val="false"/>
          <w:strike w:val="false"/>
          <w:dstrike w:val="false"/>
          <w:outline w:val="false"/>
          <w:vanish w:val="false"/>
          <w:sz w:val="22"/>
          <w:szCs w:val="22"/>
        </w:rPr>
        <w:t>ESC</w:t>
      </w:r>
      <w:r>
        <w:rPr>
          <w:b w:val="false"/>
          <w:bCs w:val="false"/>
          <w:i w:val="false"/>
          <w:iCs w:val="false"/>
          <w:caps w:val="false"/>
          <w:smallCaps w:val="false"/>
          <w:strike w:val="false"/>
          <w:dstrike w:val="false"/>
          <w:outline w:val="false"/>
          <w:vanish w:val="false"/>
          <w:sz w:val="22"/>
          <w:szCs w:val="22"/>
        </w:rPr>
        <w:t xml:space="preserve"> key or at other situations,  by holding  the leftmost  mouse button down (mouse-related comma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2  Other weird featur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re are  a couple of weird features that can be invoked from the  keyboard. When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is  waiting  for  your command the  two keys  </w:t>
      </w:r>
      <w:r>
        <w:rPr>
          <w:b/>
          <w:bCs w:val="false"/>
          <w:i w:val="false"/>
          <w:iCs w:val="false"/>
          <w:caps w:val="false"/>
          <w:smallCaps w:val="false"/>
          <w:strike w:val="false"/>
          <w:dstrike w:val="false"/>
          <w:outline w:val="false"/>
          <w:vanish w:val="false"/>
          <w:sz w:val="22"/>
          <w:szCs w:val="22"/>
        </w:rPr>
        <w:t>J</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K</w:t>
      </w:r>
      <w:r>
        <w:rPr>
          <w:b w:val="false"/>
          <w:bCs w:val="false"/>
          <w:i w:val="false"/>
          <w:iCs w:val="false"/>
          <w:caps w:val="false"/>
          <w:smallCaps w:val="false"/>
          <w:strike w:val="false"/>
          <w:dstrike w:val="false"/>
          <w:outline w:val="false"/>
          <w:vanish w:val="false"/>
          <w:sz w:val="22"/>
          <w:szCs w:val="22"/>
        </w:rPr>
        <w:t xml:space="preserve"> are  used to  change  the colour of  the mouse.  The mouse  has its colour from the colour table  of the  current GIF  image.  Sometimes  the mouse is  hard to  see and the keys can be used to change it. Initially  the colour of the mouse is set to the last colour index in the colour t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are in  the shifting mode where the whole image drifts slowly,  the current  image is drifting up/down or left/right depending  on what  arrow key  was  used.  The arrow keys  are also  used to  slow  the  speed  down  or increase it depending upon in what direction the image is drifting. Simply  do some  experiments with  them and you will see that they are intuitive enoug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You will  also notice  that the keys </w:t>
      </w:r>
      <w:r>
        <w:rPr>
          <w:b/>
          <w:bCs w:val="false"/>
          <w:i w:val="false"/>
          <w:iCs w:val="false"/>
          <w:caps w:val="false"/>
          <w:smallCaps w:val="false"/>
          <w:strike w:val="false"/>
          <w:dstrike w:val="false"/>
          <w:outline w:val="false"/>
          <w:vanish w:val="false"/>
          <w:sz w:val="22"/>
          <w:szCs w:val="22"/>
        </w:rPr>
        <w:t>U</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 xml:space="preserve"> are used for instant magnification and reduction of the current image. The way  they work  are through  duplicating pixels,  and this means  the image  will be  blown up  by 2,  3, 4 ... times   the    original   size.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limits   the magnification  factor   to  10,  but  it  also  offers  a magnification factor of 0.5. This causes 50  of the pixels to be skipped in both directions and effectively  reduces the  image by half each side. It is the  only way  to bring  huge images (about 1500x1500) into the  SuperVGA  screen  instantly  without  the  huge overhead of  scaling. But  as soon as you are ready to do something else,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will  return the  image back to the original  size, then  continue to do what you command it to d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f you have a </w:t>
      </w:r>
      <w:r>
        <w:rPr>
          <w:b/>
          <w:bCs w:val="false"/>
          <w:i w:val="false"/>
          <w:iCs w:val="false"/>
          <w:caps w:val="false"/>
          <w:smallCaps w:val="false"/>
          <w:strike w:val="false"/>
          <w:dstrike w:val="false"/>
          <w:outline w:val="false"/>
          <w:vanish w:val="false"/>
          <w:sz w:val="22"/>
          <w:szCs w:val="22"/>
        </w:rPr>
        <w:t>SoundBlaster</w:t>
      </w:r>
      <w:r>
        <w:rPr>
          <w:b w:val="false"/>
          <w:bCs w:val="false"/>
          <w:i w:val="false"/>
          <w:iCs w:val="false"/>
          <w:caps w:val="false"/>
          <w:smallCaps w:val="false"/>
          <w:strike w:val="false"/>
          <w:dstrike w:val="false"/>
          <w:outline w:val="false"/>
          <w:vanish w:val="false"/>
          <w:sz w:val="22"/>
          <w:szCs w:val="22"/>
        </w:rPr>
        <w:t xml:space="preserve"> card then a slide show can be set up with music. Edit the file nakedeye.snd to add association information between  GIF  files and  VOC  files. When a slide show is on, type the key  </w:t>
      </w:r>
      <w:r>
        <w:rPr>
          <w:b/>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sz w:val="22"/>
          <w:szCs w:val="22"/>
        </w:rPr>
        <w:t xml:space="preserve">  to activate this feature.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will show an image, wait for the music to complete then proceed to the next. Any file with  .snd  extension can be used as an association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 file   text.trc   can be edited to form the association between text files and GIF files. The text can be displayed by the command ShowTxt. When a slide show is on, the key  </w:t>
      </w:r>
      <w:r>
        <w:rPr>
          <w:b/>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sz w:val="22"/>
          <w:szCs w:val="22"/>
        </w:rPr>
        <w:t xml:space="preserve"> can be used to show text files the same way like playing  VOC  files.  Any file with  .trc  extension can be used as an association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 What else do you need to know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is  copy   of  the   software  is   offered  for   free (unregistered copy)  without warranty of any kind. If you are happy  with the  unregistered copy  and its  slightly restricted functionality,   you  are welcome  to use  it. However if you would like to have a fully functional copy of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you should register. More information will be given later,  especially if  you support an environmental organisation  you  are  more  than  welcomed  to  have  a registered copy for fre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has been tested extensively, and no obvious bugs are known. There may be a minor problem with the SuperVGA graphics driv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 BGI  driver of  Jordan crashes on some video cards if you try to select the video mode that your hardware does not support.  On some good video cards the driver will be able to  come back and complain. I cannot handle the case when it crashes. The machine will have to be rebooted. To avoid this  situation, you  can explicitly  tell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about the  video modes  that your  video card  can handle (look at the file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cf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 variable  resol  in the file nakedeye.cfg can be set to the correct video modes.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does  not handle interlaced GIF files. This is a limitation due  to a  trade-off  in  the  design  of  the software to  conserve core  memory.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uses  very little memory  for each  GIF file, and this  makes it too hard for  decoding interlaced  GIF files.  You  have to convert interlaced  GIF files into normal GIF files using some utility in the public doma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re are  a couple  of command line options that you can use to invoke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into a correct video resolution or avoid the automatic compression of the colour table. Here is the full DOS style synopsi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 [-mRES] [-c] [-q] [-s] [-dSECS] [-ns] [-h] gif-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 gif-files [/mRE] [/c] [/q] [/s] [/dSECS] [/ns] [-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Gif-files is a list of GIF files or names with wild card or even directory names. The scanning process can take some time if you give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too many places to search for GIF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Option -m is used to set the start-up resolution for the video card where RES is one of 320x200, 640x400, 640x480, 800x600 and 1024x768. To save you from typing such a long string,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also understands -0, -1, -2, -3 and -4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o start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up in 800x600, simply type  ne -3 *.gif, for insta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Option -c tells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not to compress the colour table for each  image. This  is useful  if you  do not  want to alter the  images fearing some problem later when you may like to  save them  into new GIF files.  I have not found any problems  with  compressing  the  colour  table.  T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ression tends  to leave  a few  empty colour  entries behind to  be used  as colours  for the Control Panel and tex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Option -q  is for  quick display  of  a  GIF  file.  When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sees  this flag it will display the GIF file (or the first  of many)  straight away. The displaying of the LOGO is skipped (registered copy on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 -s  is for  starting up a slide show. A slide show can be started up by option -q then the F2 key, but there will be users who want to save one extra key strok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Option -d  is used  to set  up a delay time value between each picture  in a  slide show  of the GIF pictures where SECS is  the amount  of time  in seconds.  To get a slide show going, the typical method is to run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with a wild card to match all the desired GIF files and option -s for a quick start up straight into a slide show.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NE -s -d5 *.gi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 above  command will  start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and set it ready for you to have a slide show with 5 seconds delay between each image.  I assume  that you  have all the desired GIF files in  the current  directory. Of course, at first the show will  be much  slower than  5 seconds  between  each image because  a lot  of time  is needed to load (decode) the images into memory (and/or hard disk cache). Once all the GIF  files have  been decoded,  the speed can be very fast depending on how much memory your machine h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Option -ns  stops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from sorting  the list of GIF files given  to it.  This may be what you desired so that you can  manually arrange  the images  into a  particular or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Perhaps you would have noticed that the DOS convention of option using  the /  character  is  also  supported.  The options can  be placed  anywhere on the command line even between the  list of  GIF files.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automatically discards all  non-GIF formatted  files if  you use a wild card. The  wild card  "*" means  everything that  can  be read. This is in fact the one I use myself all the ti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re is  also a  configuration file  called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cfg for you  to set  the default  start up  for your  PC. The sample file  is self-explanatory  with a  lot of comments inside. Simply  follow the  comments and set it right for your system. The most probable item that you would set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ault  start-up resolution.  This should  be set to the best  resolution you  have in  your hardware.  If you worry about  speed, also  set the swap buffer file's path to your  fastest hard  drive. In  case you  do not have a memory manager  LIM 4.#  installed, but  you have a large</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ram disk installed,  then go for it! - set the path of the swap file  to this ram disk to make swapping a lot faster. Please read the section  Configuring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if you plan to tune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to your tas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f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crashes due  to some  system exception trap, the EMS  memory may  not be  freed, and  this  means  the machine  has  to  be  rebooted  to  get  the  EMS  memory functional again.  This is  inevitable for  this kind  of situation. To reduce the chance that this happens, please</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do not  use Ctrl-C  or Ctrl-Break  to break  the  program unless you  are desperate  to do  so, and  also do not to switch to  the video  modes  that  your  hardware  cannot handle. In  any  problematic case hit the </w:t>
      </w:r>
      <w:r>
        <w:rPr>
          <w:b/>
          <w:bCs w:val="false"/>
          <w:i w:val="false"/>
          <w:iCs w:val="false"/>
          <w:caps w:val="false"/>
          <w:smallCaps w:val="false"/>
          <w:strike w:val="false"/>
          <w:dstrike w:val="false"/>
          <w:outline w:val="false"/>
          <w:vanish w:val="false"/>
          <w:sz w:val="22"/>
          <w:szCs w:val="22"/>
        </w:rPr>
        <w:t>ESC</w:t>
      </w:r>
      <w:r>
        <w:rPr>
          <w:b w:val="false"/>
          <w:bCs w:val="false"/>
          <w:i w:val="false"/>
          <w:iCs w:val="false"/>
          <w:caps w:val="false"/>
          <w:smallCaps w:val="false"/>
          <w:strike w:val="false"/>
          <w:dstrike w:val="false"/>
          <w:outline w:val="false"/>
          <w:vanish w:val="false"/>
          <w:sz w:val="22"/>
          <w:szCs w:val="22"/>
        </w:rPr>
        <w:t xml:space="preserve"> key and wait for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to complete  what it  is  doing  and  exits clean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  of crashes  you should  look for  a file  called buffer#.tmp in  your disk  and delete  it as  that is the swap file used for buffering the decoded GIF images. The software is designed to handle up to 50 Mbytes of GIF files in a session, therefore the swap buffer file can b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y lar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f you  use commands  that will  alter the actual size of the image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will  have to performed a lot of disk I/O because  it is  designed to  conserve memory. It will create temporary files for swapping. These files all have the  .tmp  extensions to make it easy for you to identified and delete  them if the system crashes. It is a good idea to set  the variable  bufpath in  nakedeye.cfg  to  the fastest hard  disk you  have, and  make  it  point  to  a directory that  is used  mainly for  temporary files that can be  removed any  time. For example, if you have drive C: as the fastest drive (and/or it has a lot of free disk space), the  bufpath should  be set  to c:\tmp.  Then you create c:\tmp  to accommodate all the temporary files. If you have a large RAM disk, please go for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Configuring NakedEy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will run fine in most situations with a decent hardware set-up.  However, you  can get  the most  out of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by doing some tuning to fit it in perfectly with your system.   You  can set the variables in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cfg to alter the behaviour of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svga  is  a variable  to be  set to  the full path name to your preferred SuperVga BGI driver. Some video cards have their own  BGI driver,  therefore  if  the  standard  BGI driver which  comes with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does  not  work,  you should set this to the one that wor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e is an exam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vga=c:\mydriver.bg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You  have  to  be  careful  if  you  choose  a  different BGIdriver for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The  mapping of  the video  mode numbers and  the actual  resolution  in  the  Svga256.bgi driver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de 0  to  320x2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de 1  to  640x4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de 2  to  640x4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de 3  to  800x6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de 4  to  1024x76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f the  mapping of your SuperVGA driver is different then some commands may switch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to a wrong resolu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bufpath  is the directory path name to where the temporary buffer file  for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to swap  decoded raster images out when  memory is low. It should be set to your fastest and/or largest hard dis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e is an exam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fpath=c:\tm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uses the hard disk very often for swapping therefore it  creates a  number of  temporary files  that will be  removed when  no longer  needed.  However,  your system crashes  when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is running, these files may have to  be removed  manually if your are short of space. That is  why it  is a  good idea  to  set  bufpath  to  a directory which  is used mainly for temporary stuffs that can be removed at any ti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ems   is  a  yes/no  flag  to  indicate  whether  you  want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to use EMS memory. The default is yes as this is what most people wa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greeting  is  a yes/no  flag to  indicate that whether you want to  have the  LOGO display  when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starts up. You may want to disable it when you have got a registered copy of  the software  and do not want to wait 30 seconds for the LOGO to disappea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compress  is  a yes/no  flag that  indicates  whether  you would like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to  compress the  color  table.  The default is  yes because  this is  what  almost  everybody wa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quick start  is  a yes/no  flag that  indicates  whether a quick start-up  is what  you want.  This is  identical to option  /q  on the  command line. If it is set to yes, the LOGO and file selection menus are skipped altogether. But the only  difference is  that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will start up with the Full Screen  mode OFF  instead of ON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has been designed  to   be   simple.   This  configuration   step unfortunately  makes   it  look  a  little  bit  complex. However, it  is hoped  that you  will not have to do much configuration at  all and  still get what you want out of</w:t>
      </w:r>
    </w:p>
    <w:p>
      <w:pPr>
        <w:pStyle w:val="Normal"/>
        <w:bidi w:val="0"/>
        <w:jc w:val="left"/>
        <w:rPr/>
      </w:pP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 Some condi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Personal use is here granted for an unregistered copy of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however an  unregistered copy  is  not  fully activated, and you definitely miss out some of the exotic features. I  will be very happy to give a registered copy of this software out  to anyone  who makes a reason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nation to support an environmental  organisation  for instance GreenPeace.  Simply send me a proof of such an effort and the money covering postage and disket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For others  who wish  to have  a fully functional copy of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xml:space="preserve">, please send a registration form to me. You will receive the  latest copy  of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The alternative is to donate  the money to an environmental organisation, then send me the money to cover for postage and disket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f you are on the </w:t>
      </w:r>
      <w:r>
        <w:rPr>
          <w:b/>
          <w:bCs w:val="false"/>
          <w:i w:val="false"/>
          <w:iCs w:val="false"/>
          <w:caps w:val="false"/>
          <w:smallCaps w:val="false"/>
          <w:strike w:val="false"/>
          <w:dstrike w:val="false"/>
          <w:outline w:val="false"/>
          <w:vanish w:val="false"/>
          <w:sz w:val="22"/>
          <w:szCs w:val="22"/>
        </w:rPr>
        <w:t>Internet</w:t>
      </w:r>
      <w:r>
        <w:rPr>
          <w:b w:val="false"/>
          <w:bCs w:val="false"/>
          <w:i w:val="false"/>
          <w:iCs w:val="false"/>
          <w:caps w:val="false"/>
          <w:smallCaps w:val="false"/>
          <w:strike w:val="false"/>
          <w:dstrike w:val="false"/>
          <w:outline w:val="false"/>
          <w:vanish w:val="false"/>
          <w:sz w:val="22"/>
          <w:szCs w:val="22"/>
        </w:rPr>
        <w:t>, I can e-mailed the key to you after receiving the registration for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lso  disclaim any  responsibility in case the software causes any  damage to  your computer.  It has been tested fully and  no bug  is currently  known, apart  from  some possible problems  with the SuperVga graphics driver when an unpopular video card is us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 hope  that everybody  will enjoy  </w:t>
      </w:r>
      <w:r>
        <w:rPr>
          <w:b/>
          <w:bCs w:val="false"/>
          <w:i w:val="false"/>
          <w:iCs w:val="false"/>
          <w:caps w:val="false"/>
          <w:smallCaps w:val="false"/>
          <w:strike w:val="false"/>
          <w:dstrike w:val="false"/>
          <w:outline w:val="false"/>
          <w:vanish w:val="false"/>
          <w:sz w:val="22"/>
          <w:szCs w:val="22"/>
        </w:rPr>
        <w:t>NakedEye</w:t>
      </w:r>
      <w:r>
        <w:rPr>
          <w:b w:val="false"/>
          <w:bCs w:val="false"/>
          <w:i w:val="false"/>
          <w:iCs w:val="false"/>
          <w:caps w:val="false"/>
          <w:smallCaps w:val="false"/>
          <w:strike w:val="false"/>
          <w:dstrike w:val="false"/>
          <w:outline w:val="false"/>
          <w:vanish w:val="false"/>
          <w:sz w:val="22"/>
          <w:szCs w:val="22"/>
        </w:rPr>
        <w:t>, please send all comments  to my e-mail address  v.mai@uow.edu.au  or  mail me 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r. Van Dao M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0/7 Corrimal 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ollongong N.S.W 25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Australi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  suggestion   for  improvement   would   be   greatly apprecia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