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 TEXTLIFE  LICENCE/REGISTRATION FORM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by using either the DO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the type command (copy register.doc prn,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&gt;prn).  Make sure your printer is on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 Registration is required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programs created by TEXT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is copyright (c) 1991-1992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or trial use on a private, non-commercial basis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purpose of determining whether TEXTLIFE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 At the end of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TEXTLIF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us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Please register us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LIF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ople have access to this program or may use i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urchase a site license (see further information 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TEXTLIFE costs $25 (Australi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), plus $3 postage.  When received, we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TEXTLIFE diskette, with documentation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we can send you the next update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vailable.  Users in the United Kingdom can send a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glish pounds, or an international postal money or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cover convers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s, full-time students and BBS sys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a 20% discount to all prices.  Please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letterhead (with your title)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opy of your most recent registration slip, 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our BBS along with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if ordering from outside Australia then send a cheq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order in U.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EXTLIFE v2.6 Registration ........ @ $ 25.00 ea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and BONUS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IGTEXT v1.1 Registration  ........ @ $ 30.00 ea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BIG text files like books, catalogue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igtext ... @ $  3.00 ea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8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7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dd $2 if you require the small 3 1/2" disks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 PO #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TEXTLIFE v2.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       [ ] - Electron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FE.  If you have any ideas or comments that would make TEXTLIF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TEXTLIF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