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904839908"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778799375"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392443912"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546964571"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