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>- lis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[-adlrstu1ACFR] name1 nam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s closely as possible an imitation of the Unix&lt;tm&gt;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name.  Options accep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List all files (including system and hidden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my directory entries '.' and '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List the argument(s) as a directory (as oppo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Give a long listing, one per line (except 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ort the entries in reverse the usu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Print the size of each file in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ort the entries b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Do not sort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st the entries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Same as -a, except that '.' and '..'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Give a multi-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Add a trailing slash to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ursively list files in all subdirectories ('.' and '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listed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e of the root directory of a drive, the date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is used, if present; otherwise it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multicolumn output is selected when the outpu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off otherwise.  If the -l option is select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one file per line.  One can do -lC if all file nam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12 characters lo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in the -l lines differ from those in Unix&lt;tm&gt;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ffering file systems.  The various bits u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---</w:t>
        <w:tab/>
        <w:t>the file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---</w:t>
        <w:tab/>
        <w:t>the file has not been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s--</w:t>
        <w:tab/>
        <w:t>the file is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h-</w:t>
        <w:tab/>
        <w:t>the fil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r</w:t>
        <w:tab/>
        <w:t>the 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ly, in conformance with the DOS DIR command, argu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." in them have ".*" automatically appended, unless the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options may be specified in the environment variabl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set ls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report disk space used by subdirectories themselve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i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