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or DI: Directory Listing Utility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 John H. DuBoi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is a directory listing program, similar to to the DOS comm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several extensions beyond the capabilities offer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han one file specification can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pecs can have wildcards in the directories of a pat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, so that one filespec can specify muli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icit wildcards in the path are converted to explici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cursive search of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ttributes of directory entries to search for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, system, and volume label entries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s found in each directory can be sorted accord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 groups of entries that are not differentiated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then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otal space used by the files listed in each dir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inting of the free space on the device can be toggled of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take several seconds to determine the amount of free spa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avoid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inting of headers can be toggled off.  In this case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printed.  This is often used when the output of DI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to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addition to "wide" and "long" listings, entri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path, without a header for each director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dirs are listed in "long" form, file attributes are lis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information.  When dirs are listed in "wide" form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printed on each line can be specified.  When di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e" or "full path" form, a backslash is appended to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ess printing of subdirectory entries is specifically request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default) the "." and ".." entries in subdirectori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s for file attributes to search for and lis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by setting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listing is paused, pressing any key except &lt;space&gt; or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nly one line to be printed (and one line scrolled off) befor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'q' is pressed, the listing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use message and all error messages are sent to the scre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filespec is given on the command line, each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ed on in turn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with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ponent of a path other than the trailing name contain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expanded to multiple paths, where the wildcard-contain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en replaced with all matching dirs.  For example, if TEMP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C are children of the root directory, the filespec  \t*\*.*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 \TEMP\*.* \TEXT\*.* \TURBOC\*.* .  The contents of all thre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in turn, just as though you had given all of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filespec would NOT have caused ordinary entri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started with t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filespec  \*.*\*.*\*.c (or, as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, simply  \\\.c ) will cause the entries of all third-level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extension ".c"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directory name given in a path contains implic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or file extension is not given.  A directory 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between every pair of backslashes, and a directory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iling backslash.  If the path has no backslashes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ing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wildcards will be replaced with explicit wildc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c:\t*\\.exe  is expanded to  c:\t*.*\*.*\*.exe 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oes not have an extension without having it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extension, end it with a dot.  "NAME." will not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*".  If  \temp  is a directory, it will be expanded to  \temp\*.*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expanded to  \temp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ursive search flag (/c) is given, each file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arget directory and file name.  For example,  \turboc\progs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into  \turboc\progs\  and  *.c .  All descendant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 are then found, and are added to the list of dirs to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nal file name as filename.  For example,  \turboc\progs\*.c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urboc\progs\*.c  \turboc\progs\emulator\*.c  \turboc\progs\ustop\*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\turboc\progs\emulator  or  \turboc\progs\ustop  had had child di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dded to the list as well.  Thus,  the arguments  \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cursive search starting at the root for all .com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on the disk (except hidden ones) will be listed.  Similarly,  \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complete listing of all non-hidden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flag is given, it toggles recursive search.  If it wa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urned on; if on, off.  The final value determines wheth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filespec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containing wildcards in directories are first expand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Then, if recursive search has been specified, the descendant d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 di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path expansions cause each new path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rectories to search, just as though they we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 \.com /c  will cause a listing all directori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.com files.  Directories with no .com files will simp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 matching files.".  If only a few dirs contain .com files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reports of "0 matching files".  In this case, the "full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ing (described later)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flags that are used to specify th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ing.  Flag groups are preceded by one of the flag specifiers '/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.  The particular flag specifier used does not have any significa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hat do not begin with one of tho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ilespecs.  DOS does not recognize '-' as a flag specifi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space.  For example, DI/c is legal, but DI-c is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ust be entered as DI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ags in one command line argument are considered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positioning of flag groups on the command line relat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has no significance.  Flags can preceed filespecs, succeed them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m.  The specific group that a flag is put 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nly for attribute flags.  For example, h, s, and v  ar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;  w, p, and 6 are not.  Therefore,  DI /wp /6 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 DI /w /p6 , but DI /hs /v will not have the same effect as DI /hs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s can be given in the same group as non-attribute fla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erm that is produced from the group will be the same as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s were given and the other flags will be interpre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been given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flags within groups, and the order of group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s significance only when mutually exclusive flags are giv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last flag given will hold and the previous (conflicting)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led.  For example, /x and /t are mutually exclusiv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sorts.  DI /xt will have the same effect as DI /t 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are given on the command line affect all filespec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six attributes: Hidden, system, read-only, volum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.  Hidden files are not listed by DIR and are not acted on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  System files have the same characteristics as hidd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DOS.  Read-only files can not be erased or overwritte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.  The volume attribute specifies that the entry i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ttribute specifies subdirectories and the entri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and parent dirs ("." and ".."). 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iles that have been added or altered since the last back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ttribute is set on all flop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or do not have specific attribut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letter of the attribute.  The letter, in lower case ('h'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, 'v', 'd', or 'a'), specifies that files must have the attribu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('H', 'S', 'R', 'V', 'D', or 'A'), it specifies tha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have the attribute to match.  For example,  /hsR specif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hidden and system and are not read-only should be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lag specifies that Everything should be printed, including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hat specify a number of attributes that an entry mus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listed must be given in a single group.  More than on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s can be given.  In this case, an entry will be lis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f the groups.  For example,  /hsR /dA  will caus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that are hidden, system, and not read-only, OR that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idden files, system files, and the volume label a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y will not be listed.  If directory entries a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"." and ".." entries in subdirectories are not prin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" and ".." entries will not be printed if a recursive list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irectories are specified (to make a recursive list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can be sorted by directory attribute,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, or size.  Groups of entries that are not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ort are then sorted in alphabetical order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' flag specifies sort by dIrectory attribute. 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entries that are subdirectories will be printed first, the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flag specifies sort by file eXtension.  Entries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listed first.  Then, files will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flag specifies sort by Time and date.  Entries are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ith the earliest time and date to those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z' flag specifies sort by siZe.  Entrie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to largest.  If subdirectory entries or the volume label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y will be listed first since they have a 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' flag specifies that no preliminary sort is to be done;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sorted by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 be listed in long, wide, or full pat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' flag specifies Long listing.  Entries will be liste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EXT   SIZE   DATE   TIME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ntries and the volume label always have a size of 0, s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stead of size.  The ATTRIBUTES column give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ttributes that the entry has.  For example, the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attribues RHSA : read-only, hidden, system,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w' flag specifies a Wide listing.  Only the file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  If the entry is a subdirectory, a '\' is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dicate this.  Several names are normally printed on eac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printed per line is controlled by the flags '1', '2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, which specify that that many entries/line will be printed when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de.  The names will be evenly spaced on the line.  If six entri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re will be only one space between a file name with a fu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file name that follows it.  If the file name has 12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nd the entry is a subdirectory (and thus has a '\' appended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' flag specifies a Full path listing.  In this c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which normally gives the name of the director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) is not printed.  Instead, the size, date, time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tching file are printed, followed by the full path of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a subdirectory, a '\' is appended to indicat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line is printed; if the full path is more than 44 characters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the next line.  This type of listing is useful whe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as a result of wildcards in the directories of the path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search option) is done.  For example,  DI \.com /cf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com files on the disk.  No indication of the directories search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they appear in the paths of the files listed.  This prevent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aders with "0 matching files"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flag specifies to pause after listing each screenful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efault is no pause.  Each time the flag is found,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  Its final value after the environment var 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determines whether pau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 has been paused, if &lt;space&gt; is pressed, another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displayed.  If 'q' or 'Q' is pressed, listing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is pressed, one more line is printed and then output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defaul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ing specifications can be given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.  When DI is run, it first checks to determine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f so, the string that it is set to is interpreted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gumen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specs are given, they will replace the internal default of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would seem to be little call for any oth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tribute groups are given, they will replace the internal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(list everything except hidden, system, and volume labe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c flag is  given, it toggles the initial setting of no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 value that the recursive search flag has whe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completed determines whether any filespec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searched recursively.  Recursive expansion of th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variable is done before the command line arguments are r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c flag given on the command line can not toggle off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given in the variable, if recursive search is also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e that neither filespecs nor recursive search flag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the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f defaults set by the variable by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filespecs are given on the command line, the internal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produced from the variabl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attribute groups are given on the command line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the default groups produced from the variable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 (recursive search) flag will start out 'off' regardless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lags act as though they had preceded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n the command line.  Anything they set can be chang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command line.  For example, setting DI to  "/pf6nu /HSV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o pause; full path  listing; 6 entries/line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; sort by name only; do not print free space; and list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hidden, system, volume label, or dir entry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/pw5zu /d  is given, pause will be toggled back off; a wide listing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/line will be printed; dir entries will be sorted by size;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; and only subdirectory ent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set with the SET command in DO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faults to pause, and print wide with 6 entries/line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SET DI=/p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directories are printed, the volume labels an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 flag, the free space are normally printed for all driv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filespec, including the default drive if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lag can be used to suppress printing of this header as well as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printed for each directory normally includes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iles listed for that directory.  If the free space li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ggled off, printing of the total space used is also turned 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metimes time-consuming operations are perform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used.  The space used is the sum of the space us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llocated to the files; files do not usually exactly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m so the total space used will generally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of the file sizes.  The space used is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; most disk formats except single-sided floppies allocate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k so this will not normally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: "*.*".  Pause after each page: No.  Listing type: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/line to print if listing wide: 5.  Recursive search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rt: By dir attribute.  Print free space on device in heading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to search for: List all files that are not hidden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entries.  Print header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during listing;  list Long, Wide, or with Full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1-6 entries / line if listing wide;  search directories reCurs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rst by dIr attrib, eXtension, Time and date, siZe, or Nam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eaders;  print Unused (free) space on device in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with attribs: Everything (print all fi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, Hidden, System, Directory, Volume label,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    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1 11/8/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mat of full path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intout of total space used b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11 11/13/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uBois, spcecdt@ucscb.ucs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