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ite Format, Version 1.2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 Format package.  This information is supplied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8 character file nam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FORMAT.ZIP   Lite Format: The Simple Floppy Disk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6 character file nam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FRMT.ZIP  Lite Format: The Simple Floppy Disk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LTFORMAT" or "LTFRM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ISKETTE LITE FORMAT FAST SMALL SIMPLE DESQVIEW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tilities, DOS Utilities, DESQvi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           Falk Data Systems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te Format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 contains two small programs written entire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y language - FormatF and DvFormat.  FormatF is small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the DOS format program.  DvFormat is similar to Forma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designed specifically for DESQview to provide format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 is a subset of the larger Easy Format package. 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contains two programs - FormatF and DvFormat -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in assembly language and designed to be small on dis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F is smaller, faster, and easier to use than the DOS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FormatF works with any DOS version later than 2.1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Format is smaller, faster, and easier to use than the DOS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DvFormat works with DESQview version 2.0 or la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background formatting capabilities, and requires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K bytes of memory for it's 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only $14.95 plu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includes free technical support, a 60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back guarantee, a free CompuServe Introductory Membersh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Bonus Disk packed full of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            Falk Data Systems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te Format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            Falk Data Systems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