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  Note: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emarkable shareware program, SERVICE PLUS [TM], is creating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excitement  because it saves business people time and  money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love this program!   It combines unprecedented speed,  pow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of use into one highly focu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 it  before you buy!   If you like the program,  you can  el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ome a registered user for $99.  If you don't like it, throw it awa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no 'demo' version of the program.   You'll have the full-bl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, into which you can begin inputting your data.   After this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 the Table of Contents for the documentation for SERVICE PLUS  [TM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 the documentation itself.    As you browse  through  it, 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serve the scope and power of this breakthroug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l  free to call me anytime.   I am the author and will be  happ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ul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850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son, TX  75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:  (214)  690-6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 (214)  690-4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.S.  If  you downloaded this program from a bulletin board,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these four ZIP files on your hard drive in '/SERVIC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AINTA30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TB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TC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TD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atement on 'Demoware'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ICE  PLUS  [TM]  requires  registration after you  have  placed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s in the Master File.   If not registered, this program will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out from access to the program,  though the data files are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gistration process consists of you receiving a validation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the phone from me,  Paul Sax, at (214) 690-6017.  You alread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,500 hours of development have gone into this magnificent program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been at this phone for two years providing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 typical customer spends 40 to 100 hours evaluating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ing me  before becoming registered.    For those of you who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,  my program is a highly focused solution to a long-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ministrative  or  informational  problem and the record  lock  u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rrelev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 overview:  SERVICE PLUS [TM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b Five Star rating, California Freeware Catalogue, 7th E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The Ultimate Maintenance and Service Call Tracking System!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uable for these businesses or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eating/air conditioning repai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ical maintenance, auto repair, computer/copier rental and repai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equipment tracking or maintenanc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t preventive maintenance, plumbing,  bus or taxi maintenan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repair business with a service b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epartment that provides product service and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thing is on-lin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 search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ointments: Tick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ointment schedules and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llings/Expense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Layer-in" ability of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reports fit into a standard briefc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ventory Tracking ability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control of your Maintenance. This program includ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ointments, Billings/Expens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image of your load of commitments/appointment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ee-form data search, and Reports!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ability to customize all screens to reflect the termi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to your indust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lock and cost each activity in real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n 'Industry-specific' Hel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up to 15,000 characters of text about your indus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ANYWHERE in the program with one single keystrok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Service Tickets, Work Orders,  or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standardizes your Maintenance and Service Call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  converts  forgotten  verbal commitments  into  a  focused,  dail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s and callback list that nets you extra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become a registered user for this softwar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ring up the program, SERVICE.EX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the Main Program Menu, Other Option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option 6, Regist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for this fantastic program is only $99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 PLUS [TM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3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                                                       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icense Agreement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 of using SERVICE PLUS [TM]..................................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swered by this program.................................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.......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ace to the Tutorials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torial Chapters contained in the self-running, interactive, tutorial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ee Main Program Menu, Option T)  Interactive Tutorial: 12 chap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Examining 3 existing records in the Master Fil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Look at existing activity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Using Custom Options to modify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 Adding one record to the Maste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 Adding 2 records to the activity file, with Billings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 Creating a Billings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 Generate Activity reports from Test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)  Add 2 records to the activity file, with appoint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)  Create 2 basic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) Using Fast Search Capabil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) Layering concepts: up to 99,999,999 lay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) Reset default values and create multiple custom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of Shareware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Agreement............................................Appendix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unlimited FREE support to Registered Users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cedures Menu.................................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nd Billing Stopwatch subsystem.........................Appendix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time and bill every activity, with up to 9 labor rates]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eature to create future activities automatically........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Station/Remote Site Consolidation feature...............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ing external data into the program.....................Appendix 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ICE PLUS [TM], Version 3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ontinue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                                                       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your data: .........................................Appendix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ategories versus Defining your own fields: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tar/MailMerge[TM]/Basica/Output Sequential File.........Appendix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so: WordPerfect[TM], and dBASE III [TM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Credit Card Registration.............................Appendix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w to register this program if you are outside of U.S.A. or Canad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view of Memo Options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Master file and activity record has its own word process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File Memos......................................Appendix J-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Memos........................................Appendix  J-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t v3.5, Print functions offered in memos and VIEW.TXT..Appendix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your own industry-specific Help/Data Screen...........Appendi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Data Back-up upon exiting the program..............Appendix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Beware !................................................Appendix 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Tips for database surviv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CALLBACK feature in the Activity file..............Appendix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olidating Multiple Categories in your reports............Appendix 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ing priorities to Master File Records..................Appendix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Now! [TM]................................................Appendix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reate 'Activity Now' from the Master File automatical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your own fields.......................................Appendix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rack and retrieve data using your unique industry-specific codes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 behind Comments/1st ID/2nd ID/3rd ID selection.........Appendix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elect out records in 3 different places in pro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gy for Relating Customers to records in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ster or Activity files:....................Appendix 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gy for creating Service Tickets, Work Orders,  or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memos in the Activity files:.......................Appendix 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hodology for tracking units of inventory.................Appendix 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sing activity records to reflect unit change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S User License Agreement: A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8504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chardson, TX 750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:                                            March 1, 19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.  Use the program on a single microcomputer on which the package 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.  Copy the documentation or object code in whole and distribute i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 other  user  who wishes to evaluate this software prior  to 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oming a Registered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.  Become  a Registered User by paying for this with a credit car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asking price, as shown on the program screen, to 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Disclaimer: Limitation of Li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 of Liability:  Neither ACS,  Paul Sax, nor Juskovitch Corpo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ll  have any liability or responsibility to you,  the customer, 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 other person or entity with respect to  any  liability,  loss,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mage caused or alleged to be caused directly or indirectly by the AC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ICE PLUS [TM] Maintenance and Service Call Activity tracking 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d by Juskovitch Corporation,  ACS,   or Paul Sax, including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  limited  to  interruption  of  service,   loss  of  business 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ticipatory profits or consequential damages resulting from the us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SERVICE PLUS [T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ither  Juskovitch Corporation,  ACS,  nor Paul Sax make any warrant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  or  implied,  with  respect  to  the  enclosed  document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,  without limitation,  any user's manual,  reference  manua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  program,   or   software  disks,   or   their   performanc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, or fitness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rietary Noti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ument and the software described herein are the proprietar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de secret information of ACS, Paul Sax, and  Juskovitch Corpora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  have  been  provided  pursuant  to  this  agreement   contai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on its use.   The program documentation,  program desig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 design of program screens are also protected by federal  copy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 trademark law.   None of these items may be incorporated into 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program or programs,  in part or whole, without the express pri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ten permission of A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ICE  PLUS  [TM]  and  ACT  NOW!  [TM] are  trademarks  of  ACS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kovitch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 service  and  user support are provided as  per  the  ACS  Serv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ment by user and acceptance of liabilit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cknowledge that you have read this agreement and understand i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ree to be bound by its terms and conditions.   You further agre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 is the complete and exclusive statement of the agreement between 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 supersedes  any proposal or prior  written  agreement,  oral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ten,  and  any  other  communications between us  relating  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ject matter of this agreemen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trademarks used in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us 1-2-3 (C) is a registered trademark of Lotus Development Cor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erfect [TM] is a registered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crosoft  [TM]  and Word 4.0 are registered  trademarks  of  Microsof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III [TM] is a registered trademark of Ashton-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demarks used in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tar [TM] is a trademark of MicroPro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XL [TM] is a trademark of WordTech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orton Utilities, UnErase, Format Recover, and Speed Disk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of Peter Norton Computing Incorpo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ICE PLUS [TM] is a trademark of Paul Sax and AC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Memo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Now!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T v3.5, Corp. 1987 by Jack A. Orman, Armada Sound L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enu [TM] and Magee Enterprises logo are trad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gee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A 1.29, Copyright (c) 1986,1987, Wayne Chin and Vernon D. Buer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E 4.0c, Copyright (c) 1986-89, Wayne Chin and Vernon D. Buer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Copyright PKWAR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ENEF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SERVICE PLUS [T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NEFI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On line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THING IS ON-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a powerful system,  but all information you need is on-line.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main level or menu,  there i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peed of data sear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 SEARCH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**FAST  SEARCH OPTION--lets you retrieve maintenance activities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ice tickets, service calls, or status of parts or messages by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 or words that  you entered into the comments section--from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 or 5 years ago!  Other search options include second or thir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ST! FAST! FAS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 can   retrieve  summary  information on 10  consecutive   serv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out  of 1,000,000,000 in 8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Rotary car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**An   electronic   master rotary card card file  with information  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s or serialized objects:   3 serial numbers and comments--for up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,000,000,000 of them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Master File contains  all of those names that you  would  norm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t  into   a file system.    From this list you can  generate  report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rted by ID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ility to annotate appointments before and after the fact.  A remin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 todays' appointments and commitments,  with full notes made at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 of information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ility  to annotate billings and chargebacks and  keep a billings  lo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ll activity and appoint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OINTMENT SCHEDULES AND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  different  Appointment schedules,  as well as  an  on-line  graphic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appointments for any 14 day period (any mon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nefits - 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Keep "layers" of data 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LAYER-IN" 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**This   feature   allows you to "layer-in" lists of names from  othe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s,  and still keep all reports separate!   This means that if you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 1,000 trucks   in the electronic rotary card file and you acqui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 list  of  trucks from another source that has 10,000 trucks  in  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enter them into the program  and yet  keep  them  separate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original 1,000 when  generating  reports or schedules.   All told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can "layer-in" 99,999,999 different layers or groups  of  objects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 one  layer overlapping the other when you produce  reports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 this  way,  the  program is flexible enough so that  it  will 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us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Other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ATCHER OR MECHANIC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 your absence ,  he or she  can input into your appointment  syste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you can create appointment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REPORTS FIT INTO A STANDARD BRIEF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 of the reports are printed out on standard 8 1/2" by 11" 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per  (at 10cpi) ,   so that you can carry this information with  yo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 frees you from having to be tied to your computer in  order 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 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AND PROGRAM SPECIFICA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requir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, PC-compatible, or MS-DOS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 KB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II [TM] compiled (stand alone product, nothing extra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,000,000,000 records in the maintenance activiti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la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000,000,000 records in the master ma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rouped by up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,999,999 categories or "layers" of data per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design your own custom data entry screen for any category,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range of categories, or all categories.  Once designed, these scree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ome disk resident-- up to 99,999,999 of them!--and are called up 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as you had defined them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nefits - 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S PEOPLE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people ask questions about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intenance and Service People Ask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oes a menu-driven system exist that meets my needs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swer to all of the following questions 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Yes, yes, yes: SERVICE PLUS [TM] doe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NTS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I  rent computers and I needed an automated system that would allow 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 identify   the   location  of  my  machines  (customer   sit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ehouse, service lo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   identify  the maintenance activity for any one computer or all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and the associated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    establish  Preventive  Maintenance Schedules and remind me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form that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ICE PLUS  [TM] gives me the information I need through its flex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orting and on-line inquiry capabilities.   It also lets me  main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  serial numbers for each computer,  and gives me the optio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 for a computer against any one of those serial numbers --and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this in just a couple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ICE PLUS [TM] has put me in control of my maintenance business.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 saved  me  money  by  reducing the down-time  of  my  machines 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ng  my  preventive maintenance  schedule,  and  by  identify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 computers that were eating me up in service costs.  And bes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,  my  customers  are much happier with the quality of service 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now gett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NTS COP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I  rent copies.   Once I acquire the individual copiers for rental, 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 hard time identifying where they have gone:   to my customer,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entory,  or  to service.    Also,  once the machines are out i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,  I perform maintenance on a crisis basis, without having a cl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standing  of  what maintenance has already been performed  on  an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 machine.  I need a simple way to identify each copier,  an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a record for every maintenance activity,  along with a cost i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ach activity.   From this I need reports that show all mainten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ities  that have occurred for any one copier,  for any  period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 that  I  select,  and  the cumulative costs for  that  period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, for one copier or for all cop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,  I  need  to identify each copier with 2 serial numbers  and 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l  number.   Each  of them is about 30 characters  long.   At 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, I need to be able to search for any one of the three number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 reference to the other two in less than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ally, as a review the reports that show maintenance activity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rs, I may elect to perform preventive maintenance on some of the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 there an easy way to automatically generate an unlimited number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ities  in  the  future for any one copier,  and  then  have 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itments appear on future appointment or maintenance schedules. 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is be done from menu-driven system?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TENANCE DISPATC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'm a dispatcher in a heating/air-conditioning maintenance company. 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6 mechanics, each with his own t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 the calls come in,  we create a 'service ticket'.  From  these 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edule  the  trucks and create an appointment schedule for each  on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eping  the  work  load  'level' is a  real  problem  because  of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backs we have.   At the end of the day,  a customer may call i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ain  that the mechanic failed to complete the  assignment.   Le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y  the  mechanic  has  left open a pipe and it drains  water  into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aurant.  We have to then send the mechanic back the next morning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allback, without being able to bill the customer.  We know that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 a  problem with the callbacks,  but we can't quantify how  big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 it is or what mechanic is generating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 would like to see a program that can create schedules for each of 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chanics,  and  also combine those schedules into one master  schedu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 the company.   After each job is completed,  I would like to  s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the outcome of the call was and enter that into the record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 this way,  I could look at historical reports that would show  w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ppened in the past-- for any mechanic,  for any customer,  or for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iod  of  time.   This  would help me with  'load  leveling'  and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otting trends as to the actual outcome of the service calls, 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ying extraordinary callbacks.   Also, if the service calls c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grouped by customers called, with the most recent one first, any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 us could answer such questions as:  what service calls have we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 the  board of education over the last 6 months,  and what  was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come for each 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 would  also like to identify billings per service call on  the 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.   If I could enter a negative number,  then I would later  k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is was a callback and would reduce the cumulative bills.  Lat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 would  like  to show cumulative charges for any  mechanic,  for 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of time, including charge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ally,  I would like to have the ability to 'link' service calls. 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end  of each service ticket,  I would like to have a space  for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ture appointment, if required.  Let's say, for example, we determi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an emergency call that we needed to make a preventive mainten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 6 months from now.   If that future call was the direct outcom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 emergency call today,  I would like to 'link' one to the other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 the program create that appointment automatically 6  months 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without any future involvement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MMITMENTS MADE TO ANY SITE OR COMPON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I  am  a  supervisor in a maintenance area,  with  responsibility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  buildings  or  sites.   Some of  my  sites  require  multi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itments.   In  effect,  I have to create an individual schedul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 one  that shows what I committed to do.   This  process  is 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uming, difficult to update, and prone t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, each employee has his or her own way of doing this.  For examp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 maintenance  person identifies a service problem that requires 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it to sending a technician to a specific site every third  Thursd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4 months starting this Christmas.  Another site may require serv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seventh Wednesday for 6 months,  beginning next September 1.  Y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  site may need service on a date of the month instead of da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week,  such  as on the 1st,  3rd,  9th,  and 21st of  every  mon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in next June and continuing for 18 month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Is there a system that will automatically generate the activities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ointments  for any one site for any period of time,  for either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  of the week or the date of the month,  and will give me the cho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any sequencing,  such as every week,  every 3rd week,  or every 15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ek?  Does any system exist that will do all of this with less than 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written words of direction from m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TINE VERSUS CRISIS SERVI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I  work  in  the maintenance area for a company that  builds  aircra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onents.   Our  plant  is  adjacent to an  airport  and  we  per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tenance   around  the  clock.    Some  equipment  requires   cris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tenance over and over again.   Since so many people are involv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ing  this crisis maintenance,  we have no way of identify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  areas.   Partly,  we  have a problem of communication  and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ndardizing  the  way  we keep data.   Is there  a  simple  way,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 to  summarize  and show the time we have spent on  all  Dr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es for the last six months,  then show each one individually,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nalysis of each activity for each pres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CKING EXPENSE 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After  I set up my maintenance schedule,  is there a simple way to  g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to those records,   enter an expense item and then later summari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se expenses by assembly, for any period of time, by customer sup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?  Does a menu-driven program exist that can do this for m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 DEALERSHIP:  FOLLOW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 have no problem performing service on cars,  but a ton of price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is slipping through our fingertips.  The same screen occu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day.   A customer brings in a car with a  problem.   Later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  the  service manager discusses  the  diagnosis,  the  repair,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s a follow up in 6 months for major repairs.   The customer no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s or her head,  pays the bill, and is never hear from again.  We n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imple way to take down those comments that the service manager mak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ach repair along with a recommended future repair date.   Then,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se  dates become due,  turn over a daily list of follow up calls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owest paid person in the building,  the secretary,  who then ca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hese people whose cars were serviced in the past.   Along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ily  follow  up list would be shown the comment uttered 6 months  ag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ut  the  specific problem and now repeated over the phone  6  month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r.    Does  a  system  like this exist that  will  move  us  bey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and into 'marketing' our service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structions for Installing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RVICE PLUS [T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nstallation procedures are now defined externally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.BAT and GO2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 you purchased this program from a shareware distribu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OR MANUFACTURING AND INSTALLING SERVICE PLUS [TM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aptured these files from a bulletin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Manufacturing an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4 steps to creating an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 If you captured this program from a bulletin board, you should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four fil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.ZIP    &lt;=== Help &amp; support files (if floppy, drive 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B.ZIP    &lt;=== Executable code (if floppy, drive 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TC.ZIP    &lt;=== Executable code (if floppy, drive B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D.ZIP    &lt;===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4 large files are the ACS SERVICE PLUS [TM]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  Split-out  (or  un-archive)  the individual  files  from  these  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 MAINTD.ZIP contains this documentation file,  SERVICE.DOC. To pr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 out,  make sure your printer is on line and the paper is set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of form.  Then enter:   COPY SERVICE.DOC LPT1:   Additionally,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  files   for  the  interactive   tutorial  are  contained 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TD.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)   Run SERVICE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Manufacturing an executable progra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dure for a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f you have a floppy based system, contact Paul Sax for more inf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ep  1:   Capture  the 4 ACS SERVICE PLUS [TM] Library  files  from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ystem with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ep  2:   Create a subdirectory on your hard disk named '\SERVICE'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 the 4 Libraries in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step  then requires a public domain utility called PKUNZIP  [TM]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to split out the files wou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&gt;PKUNZIP -X MAINTA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&gt;PKUNZIP -X MAINTB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&gt;PKUNZIP -X MAINTC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&gt;PKUNZIP -X MAINTD.ZI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'X' stands for Extr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ep 3:  After all of the individual files have been split out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 Libraries,  you are ready to execute the program that will make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operational.  To do this,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SERVICE        &lt;======this file will re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 your SERVIC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stallation - page VI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Help Screen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of the menus have a HELP option.   To access these,  just pus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H"  key (no quotes,  no [RETURN] key).   By using your arrows and  [P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],  [Pg  Dn] keys,  you can move around the HELP file.   When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ished looking at the HELP screen,  enter [ESC] to return to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 menu.   Almost every menu has a HELP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menu may branch down to a number of other menus.  Think of thes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anches  on a tree.   Regardless of how far down the tree you go,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always return to the next higher level by typing an "R".  By ty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 "R" repeatedly,  you can always return back to the  beginning,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Program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stallation - page VII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FACE TO THE TUTO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program  relates  service  or maintenance  activities  to  part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jects,  or serialized items.  With this method, you could look at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tenance done to a printing press,  a lathe, or a hotel room for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iod of time.   SERVICE PLUS [TM] allows you to select either  metho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 lets you design your own screens to customize this program to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siness.   With this feature,  you can identify how each screen  w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k for any one piece of equipment, say a Bus, or for any person,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mecha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ICE  PLUS  [TM]  not  only lets you  custom  design  a  screen,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courages  you to create multiple screens,  up to 99,999,999 of  the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program then remembers what screen you want to see  and  can  fl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and forth, in effect creating a new system for every screen. 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 let's  say you are tracking maintenance for 3 groups of pl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quipment:    fire  extinguishers,  plant  refrigerators,  and  v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chines.   You would create a unique screen for each group,  inclu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title,  1st,  2nd,  and 3rd IDs, and unit of service.  You m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a screen for vending machines that would say:  'Employee V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chine Maintenance System', 'Asset ID Number', 'Compressor ID Number'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Model  Number',  and  'Service Call'.   These terms would then  app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out  the program  on menus,  reports,  and data  searches. 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then assign a 'Category' number to this definition, say 100.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 likewise  assign a category number to your definitions  for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  two  screens  you  create:    fire  extinguishers   and   pl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rigerators, say 110 and 120.  From that point on, you can bring b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 program-wide  screen definitions just by entering  the  categ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.   If  you  entered  110,  the program would then appear  to 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dicated to fire extinguishers.   You can define a screen by  categ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by range of categories, up to 99,999,999 of them.  Once defin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 will remember all of them and can switch back  and forth 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one entry from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program  will  also summarize dollars spent or received  for 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ity or group of activities,  for any part, for any period of tim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us it is ideal for tracking expense data on a part,  but it can 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used to summarize billings,  chargebacks, or any monies receiv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ne part or group of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fore entering an activity record, you must first create one recor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ster File.  From this record will be related all activities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part or object.   Stated another way, you cannot enter an activ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 the  Activity  file  unless  you  first  have  an  entry  i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tenance file.   There is one exception, though. If someone is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program  in your absence,  such as a secretary,  the program 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  him  or  her to enter an unlimited number of  activities  for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son  or part called 'NEW'.   This exception is intended to  be 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mittently  in  your  absence  and allows  you  to  identify 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ities that were recorded while you were g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erving how the program shows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ng  up  the program (SERVICE.EXE) the first time with this  comman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ICE.   This  will take you through the system installation  pro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 will then present you with the Main Program Menu.   Once  you 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, exit the program with an 'X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 you  have left the program ,  set the system date to January  2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6,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DATE  &lt;====== enter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 date is Mon 12-01-1986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new date: 1-02-1986 &lt;==== enter thi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 number  of  appointment records are in the Test  Data  that  ref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ointments made during the 2 weeks following January  2,  1986.  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oke SERVICE PLUS [TM] by entering:  SERVICE.   The program will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  you  an  analysis of the appointments for that  day,  as  well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s presentation of all appointments for the next two weeks.   (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this if you have at least one appointment for tod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FACE TO THE TUTOR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eview of the options that customize this system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ing the Custom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say that you don't want the program to show you the  appointm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 time  you  bring up the program.  Once you arrive  at  the 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Menu,  you will observe Option 2,  Other Options.   Enter a '2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without quotes),  and you will then be at the Other Options Menu.  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enu,  you have a number of options.   Later you can come back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part  and explore the meaning of the various options  by  rea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'Help' file.  For now, enter 'C' to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 Special features to customize this system to your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will  then see the Custom Options Menu.    For now,  we  are 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ed in option 4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Toggle initial graphics image for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fore  selecting  option 4,  let's go to the Help file  to  underst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ctly  what this option does.   Do this by entering an 'H' for  Hel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 you have done this,  you will be in the Help file for the  Cust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 Menu.   Using the Up and Down arrows on your  keyboard,  scro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Help file until you come to the explanation for Op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 you have  understood what Option 4 will do for you,  select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ESCAPE'  key to exit from the Help file.  You will then be back 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stom  Options Menu.   For now,  enter '4' once and watch the 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ssage to the right of Option 4 will change from [now on] to  [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].   After  you have observed this change,  select '4' once more 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 [now  off]  becomes  [now on],  thereby  restoring  the  orig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.   Later on,  when you become more proficient with the program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e  back to the Custom Options Menu and experiment with  the  vari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 available to you.  (You can,  for example, change the name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out  the program for Billings to Collections or Revenues.  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 the names and titles used throughout this program can  be  modif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Custom Options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 the  time being,  return to the Main Program Menu by entering  'R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ice.   Then exit the Main Program Menu by entering an 'X'.   Onc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returned to your default drive,  change the DATE back to the  tr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ate with the D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 CONTROL [TM]  is  NOT  a  public  domain  or  free program!  It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ing distributed  as  Shareware.    The   Association   of  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 offers the following definition of Sharew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hareware distribution gives users a chance to try 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 buying  it.    If  you  try  a Shareware program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 using it,  you are expected to register.  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 differ on details  --  some  request  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 others  require  it,   some  specify  a maximum  t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.   With  registration,   you  get  anything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   right  to continue using the software to an  upd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 laws  apply  to  both  Shareware  and   commer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,   and   the  copyright  holder  retains all righ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few specific exceptions as stated  below.   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s   are accomplished programmers,  just like commer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s,  and the programs are of comparable  quality.    (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cases,  there are good programs and bad ones!) The 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   is  in  the method of distribution.   The auth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ally  grants the right to copy  and  distribute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,   either to all and sundry or to a specific  group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some authors require written permission befor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,  Shareware is a  distribution  method,   not  a  typ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.   You   should  find software that suits your n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ocketbook,  whether it's commercial or Shareware. 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system  makes fitting your needs  easier, 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try before you buy.  And  because  the  overhea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,   prices  are  low  also.    Shareware  has the ultim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ey-back guarantee -- if you don't use the   product,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pay for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finition of Sharew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: Servic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.S.A. and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service agreement is designed to help you with any questions as to  the </w:t>
      </w:r>
    </w:p>
    <w:p>
      <w:pPr>
        <w:pStyle w:val="PreformattedText"/>
        <w:bidi w:val="0"/>
        <w:jc w:val="left"/>
        <w:rPr/>
      </w:pPr>
      <w:r>
        <w:rPr/>
        <w:t>operation of SERVICE PLUS [T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 TERMS:</w:t>
      </w:r>
    </w:p>
    <w:p>
      <w:pPr>
        <w:pStyle w:val="PreformattedText"/>
        <w:bidi w:val="0"/>
        <w:jc w:val="left"/>
        <w:rPr/>
      </w:pPr>
      <w:r>
        <w:rPr/>
        <w:t>With the ACS  SERVICE AGREEMENT, you have UNLIMITED FREE support if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re a Registered User.</w:t>
      </w:r>
    </w:p>
    <w:p>
      <w:pPr>
        <w:pStyle w:val="PreformattedText"/>
        <w:bidi w:val="0"/>
        <w:jc w:val="left"/>
        <w:rPr/>
      </w:pPr>
      <w:r>
        <w:rPr/>
        <w:t xml:space="preserve">2) call the ACS Support Line between 9 AM and 4 PM Central  Standard time any </w:t>
      </w:r>
    </w:p>
    <w:p>
      <w:pPr>
        <w:pStyle w:val="PreformattedText"/>
        <w:bidi w:val="0"/>
        <w:jc w:val="left"/>
        <w:rPr/>
      </w:pPr>
      <w:r>
        <w:rPr/>
        <w:t xml:space="preserve">week day.    Our phone number is:   (214) 690-601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PAY  FOR THE COST OF THE TELEPHONE CALL.   Because of  the  breakthrough </w:t>
      </w:r>
    </w:p>
    <w:p>
      <w:pPr>
        <w:pStyle w:val="PreformattedText"/>
        <w:bidi w:val="0"/>
        <w:jc w:val="left"/>
        <w:rPr/>
      </w:pPr>
      <w:r>
        <w:rPr/>
        <w:t xml:space="preserve">price  of  SERVICE PLUS [TM],  we cannot offer an 800 toll  free  number  for </w:t>
      </w:r>
    </w:p>
    <w:p>
      <w:pPr>
        <w:pStyle w:val="PreformattedText"/>
        <w:bidi w:val="0"/>
        <w:jc w:val="left"/>
        <w:rPr/>
      </w:pPr>
      <w:r>
        <w:rPr/>
        <w:t xml:space="preserve">service as other packages might offer.  If our lines are not available or you </w:t>
      </w:r>
    </w:p>
    <w:p>
      <w:pPr>
        <w:pStyle w:val="PreformattedText"/>
        <w:bidi w:val="0"/>
        <w:jc w:val="left"/>
        <w:rPr/>
      </w:pPr>
      <w:r>
        <w:rPr/>
        <w:t>reach an answering machine, we will return the call on a collec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upport polic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egistered Users outside of the U.S.A. and Canad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upport is available to you in 3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by FAX at ANY ho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r FAX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1469047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  United States FAX number is (214) 690-4782.   The '214' is our area code </w:t>
      </w:r>
    </w:p>
    <w:p>
      <w:pPr>
        <w:pStyle w:val="PreformattedText"/>
        <w:bidi w:val="0"/>
        <w:jc w:val="left"/>
        <w:rPr/>
      </w:pPr>
      <w:r>
        <w:rPr/>
        <w:t xml:space="preserve">or STD.   To reach us, you must use whatever international dialing codes your </w:t>
      </w:r>
    </w:p>
    <w:p>
      <w:pPr>
        <w:pStyle w:val="PreformattedText"/>
        <w:bidi w:val="0"/>
        <w:jc w:val="left"/>
        <w:rPr/>
      </w:pPr>
      <w:r>
        <w:rPr/>
        <w:t xml:space="preserve">telephone system requires,  including any U.S.A.  outbound codes specific  to </w:t>
      </w:r>
    </w:p>
    <w:p>
      <w:pPr>
        <w:pStyle w:val="PreformattedText"/>
        <w:bidi w:val="0"/>
        <w:jc w:val="left"/>
        <w:rPr/>
      </w:pPr>
      <w:r>
        <w:rPr/>
        <w:t xml:space="preserve">your country.    This number,  2146904782,  is treated as a normal phone line </w:t>
      </w:r>
    </w:p>
    <w:p>
      <w:pPr>
        <w:pStyle w:val="PreformattedText"/>
        <w:bidi w:val="0"/>
        <w:jc w:val="left"/>
        <w:rPr/>
      </w:pPr>
      <w:r>
        <w:rPr/>
        <w:t xml:space="preserve">and  can  be reached in the same way that you would dial any phone number  in </w:t>
      </w:r>
    </w:p>
    <w:p>
      <w:pPr>
        <w:pStyle w:val="PreformattedText"/>
        <w:bidi w:val="0"/>
        <w:jc w:val="left"/>
        <w:rPr/>
      </w:pPr>
      <w:r>
        <w:rPr/>
        <w:t>the United St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call  the ACS Support Line between 9 AM and 4 PM Central  Standard  time </w:t>
      </w:r>
    </w:p>
    <w:p>
      <w:pPr>
        <w:pStyle w:val="PreformattedText"/>
        <w:bidi w:val="0"/>
        <w:jc w:val="left"/>
        <w:rPr/>
      </w:pPr>
      <w:r>
        <w:rPr/>
        <w:t xml:space="preserve">any week day.   Our phone number is:  214690601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r direct dial business\voic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14690601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tween  9 AM and 4 PM Central Standard United States time,  you  can  always </w:t>
      </w:r>
    </w:p>
    <w:p>
      <w:pPr>
        <w:pStyle w:val="PreformattedText"/>
        <w:bidi w:val="0"/>
        <w:jc w:val="left"/>
        <w:rPr/>
      </w:pPr>
      <w:r>
        <w:rPr/>
        <w:t xml:space="preserve">reach  the  ACS  Support person through 2146906017.   The same  international </w:t>
      </w:r>
    </w:p>
    <w:p>
      <w:pPr>
        <w:pStyle w:val="PreformattedText"/>
        <w:bidi w:val="0"/>
        <w:jc w:val="left"/>
        <w:rPr/>
      </w:pPr>
      <w:r>
        <w:rPr/>
        <w:t xml:space="preserve">dialing  codes apply to this business\voice line as apply to the  FAX  number 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 by  TELEX at ANY hour.   We poll our telex line for messages EVERY  HOUR </w:t>
      </w:r>
    </w:p>
    <w:p>
      <w:pPr>
        <w:pStyle w:val="PreformattedText"/>
        <w:bidi w:val="0"/>
        <w:jc w:val="left"/>
        <w:rPr/>
      </w:pPr>
      <w:r>
        <w:rPr/>
        <w:t>around the c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r TELEX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503502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  United States TELEX number is 6503502020.   Our answerback is:  MCI  UW. </w:t>
      </w:r>
    </w:p>
    <w:p>
      <w:pPr>
        <w:pStyle w:val="PreformattedText"/>
        <w:bidi w:val="0"/>
        <w:jc w:val="left"/>
        <w:rPr/>
      </w:pPr>
      <w:r>
        <w:rPr/>
        <w:t xml:space="preserve">Since this number is on the international TELEX network,  you must prefix the </w:t>
      </w:r>
    </w:p>
    <w:p>
      <w:pPr>
        <w:pStyle w:val="PreformattedText"/>
        <w:bidi w:val="0"/>
        <w:jc w:val="left"/>
        <w:rPr/>
      </w:pPr>
      <w:r>
        <w:rPr/>
        <w:t xml:space="preserve">TELEX  number  with  the U.S.A./Western Union  International   inbound  code.  </w:t>
      </w:r>
    </w:p>
    <w:p>
      <w:pPr>
        <w:pStyle w:val="PreformattedText"/>
        <w:bidi w:val="0"/>
        <w:jc w:val="left"/>
        <w:rPr/>
      </w:pPr>
      <w:r>
        <w:rPr/>
        <w:t xml:space="preserve">These codes are specific to each country and a list appear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Credit Card Registration...........................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, for example, you are sending a TELEX from Australia, your inbound code is </w:t>
      </w:r>
    </w:p>
    <w:p>
      <w:pPr>
        <w:pStyle w:val="PreformattedText"/>
        <w:bidi w:val="0"/>
        <w:jc w:val="left"/>
        <w:rPr/>
      </w:pPr>
      <w:r>
        <w:rPr/>
        <w:t xml:space="preserve">'23'  and  must precede the TELEX number.    In that case our complete  TELEX </w:t>
      </w:r>
    </w:p>
    <w:p>
      <w:pPr>
        <w:pStyle w:val="PreformattedText"/>
        <w:bidi w:val="0"/>
        <w:jc w:val="left"/>
        <w:rPr/>
      </w:pPr>
      <w:r>
        <w:rPr/>
        <w:t>number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6503502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bound U.S.A./Western Union Internationa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Codes vary by country.   A few of those codes are excerpted below from </w:t>
      </w:r>
    </w:p>
    <w:p>
      <w:pPr>
        <w:pStyle w:val="PreformattedText"/>
        <w:bidi w:val="0"/>
        <w:jc w:val="left"/>
        <w:rPr/>
      </w:pPr>
      <w:r>
        <w:rPr/>
        <w:t>Appendix I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Y OF ORIGIN  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ERIA    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ERICAN SAMOA 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OLA     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TIGUA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ENTINA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TRALIA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unication Charges for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egistered Users outside of the U.S.A. and Cana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ny support responses we make to you through either TELEX or FAX, we will </w:t>
      </w:r>
    </w:p>
    <w:p>
      <w:pPr>
        <w:pStyle w:val="PreformattedText"/>
        <w:bidi w:val="0"/>
        <w:jc w:val="left"/>
        <w:rPr/>
      </w:pPr>
      <w:r>
        <w:rPr/>
        <w:t xml:space="preserve">invoice  you for the direct communication charges we incur in  responding  to </w:t>
      </w:r>
    </w:p>
    <w:p>
      <w:pPr>
        <w:pStyle w:val="PreformattedText"/>
        <w:bidi w:val="0"/>
        <w:jc w:val="left"/>
        <w:rPr/>
      </w:pPr>
      <w:r>
        <w:rPr/>
        <w:t xml:space="preserve">your  inquiry.    In  the case of FAX,  those charges are AT&amp;T  'per  minute' </w:t>
      </w:r>
    </w:p>
    <w:p>
      <w:pPr>
        <w:pStyle w:val="PreformattedText"/>
        <w:bidi w:val="0"/>
        <w:jc w:val="left"/>
        <w:rPr/>
      </w:pPr>
      <w:r>
        <w:rPr/>
        <w:t xml:space="preserve">international  dialing  charges to your country;  for  TELEX,  Western  Union </w:t>
      </w:r>
    </w:p>
    <w:p>
      <w:pPr>
        <w:pStyle w:val="PreformattedText"/>
        <w:bidi w:val="0"/>
        <w:jc w:val="left"/>
        <w:rPr/>
      </w:pPr>
      <w:r>
        <w:rPr/>
        <w:t xml:space="preserve">International  assesses us a 'telex  minute' charge to terminate our TELEX in </w:t>
      </w:r>
    </w:p>
    <w:p>
      <w:pPr>
        <w:pStyle w:val="PreformattedText"/>
        <w:bidi w:val="0"/>
        <w:jc w:val="left"/>
        <w:rPr/>
      </w:pPr>
      <w:r>
        <w:rPr/>
        <w:t xml:space="preserve">your countr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um charges for TELEX or FAX respo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nimum Communication Charge made to you will be U.S.  $10.  If you  paid </w:t>
      </w:r>
    </w:p>
    <w:p>
      <w:pPr>
        <w:pStyle w:val="PreformattedText"/>
        <w:bidi w:val="0"/>
        <w:jc w:val="left"/>
        <w:rPr/>
      </w:pPr>
      <w:r>
        <w:rPr/>
        <w:t xml:space="preserve">for   the  original  Registration  fee  with  your  credit  card,   then  the </w:t>
      </w:r>
    </w:p>
    <w:p>
      <w:pPr>
        <w:pStyle w:val="PreformattedText"/>
        <w:bidi w:val="0"/>
        <w:jc w:val="left"/>
        <w:rPr/>
      </w:pPr>
      <w:r>
        <w:rPr/>
        <w:t xml:space="preserve">Communication Charges,  subject to the $10 minimum, will be made against your </w:t>
      </w:r>
    </w:p>
    <w:p>
      <w:pPr>
        <w:pStyle w:val="PreformattedText"/>
        <w:bidi w:val="0"/>
        <w:jc w:val="left"/>
        <w:rPr/>
      </w:pPr>
      <w:r>
        <w:rPr/>
        <w:t>original credit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Procedur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 you  first invoke the program,  SERVICE.EXE,  SERVICE  PLUS  [TM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s you with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enance and Service Call Activity Tracking System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stall Program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--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Please Choose One |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--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Install program for a hard disk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 Install program for a floppy disk-based system [1 or 2 drives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For Monitor, select B/White or Color Palette [now black &amp; whit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)  Help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Turn off system  'BELL', reduces beeping     [  Bell OFF      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Turn on billing/stopwatch subsystem          [Timer system OFF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time installation:  Observe the options above.  You must select either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1 or 2 LAST.  To select an option, enter one key, without a Return.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 review the installation procedures, observe that you must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 or 2 LAST,  and that once inside the program you can return to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anytime by entering the Other Options Menu, Install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enu will respond to one keystro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)  Install program for a hard disk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 1 will install the program for a hard disk.   It performs 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 maintenance.    If  the  program  detects  the  presence  of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ONFIG.SYS' file, it will append two commands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FFERS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, SERVICE PLUS [TM] will create a CONFIG.SYS file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Install program for a floppy disk-based system [1 or 2 drives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2 sets up the program for a floppy disk system.  Once you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,  SERVICE PLUS [TM] will, in turn, ask you if you have 1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disk drives in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For Monitor, select B/White or Color Palette [now black &amp; whi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prior to this menu,  SERVICE PLUS [TM] attempts to discern if you have </w:t>
      </w:r>
    </w:p>
    <w:p>
      <w:pPr>
        <w:pStyle w:val="PreformattedText"/>
        <w:bidi w:val="0"/>
        <w:jc w:val="left"/>
        <w:rPr/>
      </w:pPr>
      <w:r>
        <w:rPr/>
        <w:t xml:space="preserve">a monochrome or a color screen.  If yours is color, you can select from any </w:t>
      </w:r>
    </w:p>
    <w:p>
      <w:pPr>
        <w:pStyle w:val="PreformattedText"/>
        <w:bidi w:val="0"/>
        <w:jc w:val="left"/>
        <w:rPr/>
      </w:pPr>
      <w:r>
        <w:rPr/>
        <w:t xml:space="preserve">one of 10 color palettes.   At any time in the future, you can come back to </w:t>
      </w:r>
    </w:p>
    <w:p>
      <w:pPr>
        <w:pStyle w:val="PreformattedText"/>
        <w:bidi w:val="0"/>
        <w:jc w:val="left"/>
        <w:rPr/>
      </w:pPr>
      <w:r>
        <w:rPr/>
        <w:t>this option and change the color sett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OPTION H: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)  Hel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option is the on line 'Help'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OPTION B: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Turn off system  'BELL', reduces beeping     [  Bell ON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B turns the system bell 'on' or 'off'.  As you become more conversant </w:t>
      </w:r>
    </w:p>
    <w:p>
      <w:pPr>
        <w:pStyle w:val="PreformattedText"/>
        <w:bidi w:val="0"/>
        <w:jc w:val="left"/>
        <w:rPr/>
      </w:pPr>
      <w:r>
        <w:rPr/>
        <w:t xml:space="preserve">with  this  program through its tutorial,  you may elect to turn  this  bell </w:t>
      </w:r>
    </w:p>
    <w:p>
      <w:pPr>
        <w:pStyle w:val="PreformattedText"/>
        <w:bidi w:val="0"/>
        <w:jc w:val="left"/>
        <w:rPr/>
      </w:pPr>
      <w:r>
        <w:rPr/>
        <w:t>'o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OPTION C: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 Turn on billing/stopwatch subsystem       [Timer system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 option  branches  to  a  powerful  billing/stopwatch  subsystem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nd Billing Stopwatch subsystem.........................Appendix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time and bill every activity, with up to 9 labor rates]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ppendix 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and Billing  Stopwatch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enu driven feature has the ability to clock each activity and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gn  a  cost or labor rate [up to 9 of them] to each record  i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ster  File.  It will give you a detailed financial analysis of  e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yond merely accumulating time per activity, it can manipulate char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such a way as to reflect the way you do your business, with op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imums, maximums, or fixed fees.  Finally, the program will creat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dit trail in every time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turned on in the Install Menu, selection 'C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  Turn on billing/stopwatch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serve  that the default value of the Billing Class is '0',  but 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must  place a value in there corresponding to the labor rates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: rates 1 -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matically Create Future Activitie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feature  is  useful  is  scheduling  preventive  maintenance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vidual parts that require frequent and regular appoint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 will allow you to create multiple activities in the futur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 this  menu,  you can generate one activity every 3 weeks  for  1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ths for one part.   Another possibility is to make activities  ever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 for a 3 week period.  A third example would be to create activi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alternating Thursdays for one part for 24 months.   You can elec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 those  activities  on  a day of the week,  such  as  every  thi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ursday,  or on a date of the month,  such as making activities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st, 5th, and 18th of every month for one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sibilities are unlimi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 will automatically create for you activities in the futur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your input.  You can input the following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tart Date of your activity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nd date of your activity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ay of week or date of month on which activity will occ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Cycle of activities (weekly, every 2nd week, every 3rd wee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can  also delete a set of prior activities that  you  had  cre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erve option 6 on the Master File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creating future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select option 6, you will see the next men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 Create Future Activitie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Tuesday, August 9, 1988 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1)  Create future activities 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H)  Help                     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R)  Return to prior menu                         |     |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|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==========================================================     |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 option  1  from  the  Menu  to  Automatically  Schedule  Fu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SCREEN 1: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========== Add/Delete Option 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 this menu,  you can elect to either add records automatically o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former activity records that you had created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elect to delete former activity records,  you can think of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as the reverse of adding them.  You will be prompted for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ame information as you were when you originally crea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program can sense the different between records that you  man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 into  the activity file and those created automatically in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ule.   If  it finds two of these records having been created o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  day,  you  will  be notified at the screen and  neither  will 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SCREEN 2: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select the day of the week on which you wish the activity to occu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llow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Mon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Tues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= Wednes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Thurs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= Fri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= Satur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=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= Everyday (7 days a wee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= Day of week not releva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lect future activities by date of month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You can select up to 10 different dates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one month, such as scheduling an activit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e 10th, 15th, and 25th.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the program creates your activity records automatically, it can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a 60 character message from you into the comment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SCREEN 3: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 you selected option 9 in Screen 2,  then this screen would  appea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 it,  you  can  select  up  to 10  days  from  which  to  gene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ities.   As  those days occur during the period you have  sel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, this program will generate an activity record on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if you enter '1, '2', and '6', then you will automat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an activity on the 1st,  2nd,  and 6th of every month that fa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your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SCREEN 4: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 you  had selected option 1 through 7 on Screen 2,  then  you  w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anch to Screen 4.   At this menu,  you select the weekly frequency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 your future activities will be scheduled.   If you input a  '1'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an activity will be scheduled every week.    A '2' means every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s; a '3' means an activity will be scheduled every three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can enter any number.   If you enter '13',  then the program 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your activities every 13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 Station/Remote Site Consolidation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Main Program Menu, Opt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feature gives you the ability to consolidate data from  diffe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ons  onto  one master station.   You can think of  the  individ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ons as 'Remote Sites' and the master as the 'Base Station'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feature  was implemented because many users of this program 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ked for the ability to have a roving feature.   One manager has 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ople  working  for  him  in the field using  this  program  on 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vidual  laptop  portables.    He  asked  if  he  could  consoli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one's  data  onto his desktop computer.   With this  Consolid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, he now 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 Remote  Site  goes  to  the menu  for  Base  Station/Remote  S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olidation.  This menu has 3 sele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)  Output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used from a Remote Si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)  Input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used from the Base Statio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Change Start/Stop date of Consolid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used only with outputting records, Option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Remote  Site then selects the range of records that  he/she  wa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putted  to  the consolidation disk.   These are the dates  that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  for the Master File and Activity file were originally  en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 the  system.   With the ability to select out records by date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 into the system,  you can make incremental  consolidations,  s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2 or 4 wee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unlimited number of Remote Sites can output their records onto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vidual consolidation disks.   The Base Station,  in turn, takes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 consolidation disks and inputs them one at a time using  option  2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 records.  If the program detects that it is importing a duplic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 into the Master File,  it will stop,  display the  questi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plicate  records  to  you,  and then ask  you  for  a  decision: 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write the original record with the newly imported one,  or to ab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consolidation  of that one record into the  file.    All  activ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  from  the consolidation disks,  of course,  are added  as  i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ase Station must have a hard disk, but the Remote Sites can hav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rd  disk or be floppy-based.   This feature can also be thought of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ing the functionality of a Local Area Network without the  b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 uncertainty  of being dependent on a network.   Let's say  that  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 entry people are using this program to take information over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hone.  If their supervisor wants access to the consolidated record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4 people,   each person could submit a weekly consolidation disk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supervisor.   The supervisor,  in turn,  would have a fifth 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 functioned as the Base Station and contained only  those  reco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ught in using option 2,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for Importing Extern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must  be done manually since the program has no way of  verify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idity of external data.  You must do this yourself by  exami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work file that you will be creating,  TESTFILE.DBF,  until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isfied that it is meaningful (ie,  the data fields match up 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 and old files).  If meaningless data is imported, then the exis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aces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 a  safeguard for your original files,  create a  new  subdirector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CONVERT,  and move over all files from \SERVICE to it.  Perform all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following  steps  in  \CONVERT until you are  satisfied  that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sion  is successful,  then bring back all files from \CONVERT  t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steps to impor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,  acquire  a  copy of dBASE III [TM],  dBASE III Plus [TM]  (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hton-Tate  Corp.),   dBXL  [TM]  (from  Wordtech  Systems),   or 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r that is compatible with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ly,  make  a copy of the structure of the Master file,  PART.DBF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 up your file  --&gt;     USE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structure  --&gt;     COPY STRUCTURE TO TEST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e test structure --&gt;   USE TEST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 in records      --&gt;   APPEND FROM OLDDATA.TXT DELIMITED WITH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old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assumes that you have OLDDATA.TXT set up in a  'comma  delimited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Comma delimited data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hn","Doe","Dallas","T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serve  in this example that four fields are separated (or  delimited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commas,  and each field is surrounded by double quotes.   You do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 spaces  between  any one comma and the  double  quotes  that 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acen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for database : part.dbf</w:t>
      </w:r>
    </w:p>
    <w:p>
      <w:pPr>
        <w:pStyle w:val="PreformattedText"/>
        <w:bidi w:val="0"/>
        <w:jc w:val="left"/>
        <w:rPr/>
      </w:pPr>
      <w:r>
        <w:rPr/>
        <w:t>Field  Field name  Type       Width 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DATE_SYS Date           8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FNAME Character     20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LNAME Character     20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PROSPECT Character     40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COMMENT1 Character     60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COMMENT2 Character     60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SUM_DATE Date           8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TIME_SYS Character      8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SUMEXP Numeric       12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  LABELS Numeric        1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  INTEREST Numeric        8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PARTCOST Numeric       12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  CLASS Numeric        2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: RANDOM2 Numeric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: VALID1  Numeric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  PROSPMEMO Memo          1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7  VAL1 Numeric       12      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  VAL2 Numeric        2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  VAL3 Date           8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  VAL4 Numeric       12      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  VAL5 Date           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2  VAL6 Numeric        4  </w:t>
      </w:r>
    </w:p>
    <w:p>
      <w:pPr>
        <w:pStyle w:val="PreformattedText"/>
        <w:bidi w:val="0"/>
        <w:jc w:val="left"/>
        <w:rPr/>
      </w:pPr>
      <w:r>
        <w:rPr/>
        <w:t xml:space="preserve">** Total **                     32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 of fiel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enter a value for fields 1,4,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:   DATE_SYS,  date main record first came into system.   For exter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, you can use today's date for all record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:  FNAME, Third 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:  LNAME, Second ID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:  PROSPECT,  Primary 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:  COMMENT1, the first comments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:  COMMENT2, the second comments field, a continuation of the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:  SUM_DATE, date billings were summarized la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:  TIME_SYS, time of last billing summariz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:  SUMEXP,  the  amount of the most recent billing summarization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ster file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:   LABELS,   ignore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:   INTEREST,  category  of master file. Must be set to 1  (the 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), or above.  Cannot be set to ze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:  PARTCOST, ignor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:  CLASS,  ignore this. (if timer function is selected, this is us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r r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: RANDOM2, ignor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: VALID1, ignor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PROSPMEMO Memo  memo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7  VAL1 Numeric    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VAL2 Numeric     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VAL3 Date          |   used internally, ign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VAL4 Numeric   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VAL5 Date     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VAL6 Numeric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you are satisfied that TESTFILE.DBF  has your data, execute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P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 FROM TEST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 delete  all  files that end in .NTX.     Upon  completing  thi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e the program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program will then automatically reindex all files once  it  sen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*.NTX files are mi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ing your data: Appendix 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ategories versus Defining your own fields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tegories are used for grouping blocks of records in the Master 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 say  that you are tracking maintenance performed  on  assembl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d in 8 different buildings.  Each building has a different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se items.  Additionally, each assembly can have up to 5 diffe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s  of maintenance performed on it,  such as Preventive Maintenanc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isis Maintenance,  and so on.   Let's say, further, that one assemb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one building is called 'FE10'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natural grouping of data in this application are items grouped 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ildings.   Hence,  you could assign a category to each building. 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way,  whenever you wanted reports specific to one  building,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ld  have  this  by selecting the category that  corresponds  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 you  use categories for the physical sites where each  assembly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ined,  then how are you going to identify what type of mainten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performed on each assembly?  Easy.  This program has the abilit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 reports based on codes or phrases you enter into  the  comm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.   As  you create activity records for 'FE10',  for example,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 enter  into each comment field the code for that  type  type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tenance  activity.    Let's  say  that  your  code  for  Preven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tenance  is  'PM'.   Every time,  then,  that you  have  Preven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tenance  occur for 'FE10',  you would create a new activity  rec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 enter 'PM' into the comments field.   Later,  you could go 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ice Call and Activity Reports Menu and select out 'PM' or any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You can select out up to 4 comments for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feature  to select out up to 4 comments gives you the ability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e your own fields.  As you do this, however, the burden is o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ers to define each code and then to enter that code consist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tar/MailMerge[TM]/Basica/Output Sequentia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so: WordPerfect[TM] Merge and dBASE III [TM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 you  first bring up  SERVICE PLUS [TM],  you will see  this 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 Maintenance and Service Call Activity Tracking System------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AC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10/08/1988 |           | Please Choose one |      |  06:08:16    |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in Program Menu for Saturday, October 8, 1988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Master file option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Other Option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Select Category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)  Output to external word processor/merge/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Wordstar[TM], Wordperfect[TM], dBASE III [TM]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)  Base Station/Remote Site Consolidatio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6)  Create an on-line Help/Data screen  [ now Off]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)  Go to interactive Tutorial: 12 chapters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)  Exit System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on selecting option 4),  Output to external word processor/merge/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, you will see: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 Maintenance and Service Call Activity Tracking System-------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utput for word processing/merge/data Menu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===================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=========================================================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Saturday, October 8, 1988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--------------------------------------------------------|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1)  Select output criteria for merge file        |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[no criteria selected]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2)  Output records to Wordstar/Mailmerge[TM]     |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3)  Output records to WordPerfect[TM]            |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4)  Output records to dBASE III [Registered TM]  |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H)  Help                     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R)  Return to prior menu     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|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========================================================|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options create either a WordStar/MailMerge[TM],  WordPerfect[TM]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 dBASE III [TM] data file using the data from your Master File/dB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II file.  The newly created file ends in the letters: '.DAT', '.SF'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.DB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 used  with Wordstar[TM],  the .DAT file can be used to  print  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s  in  MailMerge[TM].   All  character  fields  are   trimmed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iling  blanks to accommodate your form letters.    Along  with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 file,  the  Wordstar  option creates the beginning of  your  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and puts it in a file ending in the 3 letters '.DEF' (contai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he MailMerge[TM] commands you need at the start of a form let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used with WordPerfect[TM], the .SF file is the 'Secondary File' tha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Perfect uses for merge letters,  where each field is delimi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R, and each record is delimited with CONTROL-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 used  with dBASE III [TM],  the '.DBF' file format  is  becoming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ndard  data file format that many other programs are using for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data im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 options  will allow you to output the key fields in your  ma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 to an external text file that can,  in turn,  be used by  a 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or   to   create   'boilerplate'  or  form   letters   for 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ed on your selection criteria, if any, the program will output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s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mary ID, Secondary ID, 3rd ID, Com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on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option 1, you can input up to 7 search criteria as the basi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word processor merge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mary ID, Secondary ID, 3rd ID, Com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can  select whether you want only those records to   be   selecte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  have  all  of criteria in every record or  select  out   reco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ardless  of the number of  matches made per record,   as long as  a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one match is made in any one record tha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ue  [or T] means all matches have to be made in any one record for i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 be  selected.    False  [or F] means that as long as one  match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in  a record it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Criteria Sele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can  enter  any word,   phrase,   or code on which to   base 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on.   If left blank,  all records will be selected out. 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 an entry here,   the program will search through the Master 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select out only those records that meet your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Note that you can have up to 7 different codes or phrases entered 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 all   records will be pulled which have any one of  them   or  an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of the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)  Output records to Wordstar/Mailmerge[TM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 is used to get data from the Master File file and outpu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 a file that can be used by WordStar/MailMerge[TM].   This  file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be used by BASIC and other languages and products.  In short, 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  that accepts "comma delimited" files for input may accept 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reated by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WordStar option,  you will create  two files.   The first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ends in .DEF and is a file that can be turned into a form  let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by calling it up in WordStar and matching it to your form  lett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 already contains all of the commands needed by WordStar to rea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File/dBASE III data file (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ther  file is the .DAT file, which contains all data that you w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 read  into WordStar.   It is formatted sequential  file,  with 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s in quotes and separated by comm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)  Output records to WordPerfect[TM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.SF file is the 'Secondary File' that  WordPerfect uses for  mer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s,  where each field is delimited with CONTROL-R, and each rec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limited with CONTROL-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Output records to dBASE III [Registered T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option 4,  the '.DBF' file format is becoming a standard data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  that  many other programs are using for their  respective 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ort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 you assign a name to the dBASE III [TM] file you are  outputtin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ucture of that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FNAME       Character     20   &lt;======== 3rd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LNAME       Character     20   &lt;======== 2nd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PROSPECT    Character     40   &lt;======== Primary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 COMMENT1    Character     60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 COMMENT2    Character     6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 Total **                     20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 Foreign Registration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 you   elect  to  become a registered  user  of  this  commercial   grade  </w:t>
      </w:r>
    </w:p>
    <w:p>
      <w:pPr>
        <w:pStyle w:val="PreformattedText"/>
        <w:bidi w:val="0"/>
        <w:jc w:val="left"/>
        <w:rPr/>
      </w:pPr>
      <w:r>
        <w:rPr/>
        <w:t xml:space="preserve">software,  then  you can pay for this program via FAX or Tele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elect to register, the program will ask for a validation number from </w:t>
      </w:r>
    </w:p>
    <w:p>
      <w:pPr>
        <w:pStyle w:val="PreformattedText"/>
        <w:bidi w:val="0"/>
        <w:jc w:val="left"/>
        <w:rPr/>
      </w:pPr>
      <w:r>
        <w:rPr/>
        <w:t xml:space="preserve">you.   You   will  receive  this number back via FAX or Telex from  the   ACS  </w:t>
      </w:r>
    </w:p>
    <w:p>
      <w:pPr>
        <w:pStyle w:val="PreformattedText"/>
        <w:bidi w:val="0"/>
        <w:jc w:val="left"/>
        <w:rPr/>
      </w:pPr>
      <w:r>
        <w:rPr/>
        <w:t>Credit  Card Registration Ho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lidation number changes every time you go through this  process.   Make </w:t>
      </w:r>
    </w:p>
    <w:p>
      <w:pPr>
        <w:pStyle w:val="PreformattedText"/>
        <w:bidi w:val="0"/>
        <w:jc w:val="left"/>
        <w:rPr/>
      </w:pPr>
      <w:r>
        <w:rPr/>
        <w:t xml:space="preserve">sure  that you leave the validation number screen in place until you  receive </w:t>
      </w:r>
    </w:p>
    <w:p>
      <w:pPr>
        <w:pStyle w:val="PreformattedText"/>
        <w:bidi w:val="0"/>
        <w:jc w:val="left"/>
        <w:rPr/>
      </w:pPr>
      <w:r>
        <w:rPr/>
        <w:t xml:space="preserve">the  validation  number  back via FAX or Telex from  the  ACS   Credit   Card </w:t>
      </w:r>
    </w:p>
    <w:p>
      <w:pPr>
        <w:pStyle w:val="PreformattedText"/>
        <w:bidi w:val="0"/>
        <w:jc w:val="left"/>
        <w:rPr/>
      </w:pPr>
      <w:r>
        <w:rPr/>
        <w:t>Registration Ho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pay for this program with a credit card.    If you do not have  one,  </w:t>
      </w:r>
    </w:p>
    <w:p>
      <w:pPr>
        <w:pStyle w:val="PreformattedText"/>
        <w:bidi w:val="0"/>
        <w:jc w:val="left"/>
        <w:rPr/>
      </w:pPr>
      <w:r>
        <w:rPr/>
        <w:t xml:space="preserve">go to a friend or colleague,   write a personal check to them,   and then use  </w:t>
      </w:r>
    </w:p>
    <w:p>
      <w:pPr>
        <w:pStyle w:val="PreformattedText"/>
        <w:bidi w:val="0"/>
        <w:jc w:val="left"/>
        <w:rPr/>
      </w:pPr>
      <w:r>
        <w:rPr/>
        <w:t xml:space="preserve">their   card  for this purchase.    ACS is not set up to process  checks  for  </w:t>
      </w:r>
    </w:p>
    <w:p>
      <w:pPr>
        <w:pStyle w:val="PreformattedText"/>
        <w:bidi w:val="0"/>
        <w:jc w:val="left"/>
        <w:rPr/>
      </w:pPr>
      <w:r>
        <w:rPr/>
        <w:t>purchases made through our FAX or Tele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 ACS  Credit  Card Registration Hot Line will accept  either  of   these </w:t>
      </w:r>
    </w:p>
    <w:p>
      <w:pPr>
        <w:pStyle w:val="PreformattedText"/>
        <w:bidi w:val="0"/>
        <w:jc w:val="left"/>
        <w:rPr/>
      </w:pPr>
      <w:r>
        <w:rPr/>
        <w:t xml:space="preserve">credit cards in payment for this great program:    MasterCard,   Visa, Diners  </w:t>
      </w:r>
    </w:p>
    <w:p>
      <w:pPr>
        <w:pStyle w:val="PreformattedText"/>
        <w:bidi w:val="0"/>
        <w:jc w:val="left"/>
        <w:rPr/>
      </w:pPr>
      <w:r>
        <w:rPr/>
        <w:t>Club, Carte Blanche, and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Request to Purchas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 your Telex or FAX message,  indicate that this is a 'Request to Purchase' </w:t>
      </w:r>
    </w:p>
    <w:p>
      <w:pPr>
        <w:pStyle w:val="PreformattedText"/>
        <w:bidi w:val="0"/>
        <w:jc w:val="left"/>
        <w:rPr/>
      </w:pPr>
      <w:r>
        <w:rPr/>
        <w:t>and show thi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your 'Random Generated Number'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credit card nam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in United States dolla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credit card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expiration  dat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name, your WORK and HOME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ing area code or 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voice generating modu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input the registration number successfully, this program will prompt </w:t>
      </w:r>
    </w:p>
    <w:p>
      <w:pPr>
        <w:pStyle w:val="PreformattedText"/>
        <w:bidi w:val="0"/>
        <w:jc w:val="left"/>
        <w:rPr/>
      </w:pPr>
      <w:r>
        <w:rPr/>
        <w:t xml:space="preserve">you  for the information that it needs for an invoice and will them print out </w:t>
      </w:r>
    </w:p>
    <w:p>
      <w:pPr>
        <w:pStyle w:val="PreformattedText"/>
        <w:bidi w:val="0"/>
        <w:jc w:val="left"/>
        <w:rPr/>
      </w:pPr>
      <w:r>
        <w:rPr/>
        <w:t xml:space="preserve">a  two part invoice.   The first sheet will be for your  records,  while  the </w:t>
      </w:r>
    </w:p>
    <w:p>
      <w:pPr>
        <w:pStyle w:val="PreformattedText"/>
        <w:bidi w:val="0"/>
        <w:jc w:val="left"/>
        <w:rPr/>
      </w:pPr>
      <w:r>
        <w:rPr/>
        <w:t xml:space="preserve">second  one is required for the credit card people and should be sent back to </w:t>
      </w:r>
    </w:p>
    <w:p>
      <w:pPr>
        <w:pStyle w:val="PreformattedText"/>
        <w:bidi w:val="0"/>
        <w:jc w:val="left"/>
        <w:rPr/>
      </w:pPr>
      <w:r>
        <w:rPr/>
        <w:t>us, 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 first examination,  this registration process seems filled with risk  for </w:t>
      </w:r>
    </w:p>
    <w:p>
      <w:pPr>
        <w:pStyle w:val="PreformattedText"/>
        <w:bidi w:val="0"/>
        <w:jc w:val="left"/>
        <w:rPr/>
      </w:pPr>
      <w:r>
        <w:rPr/>
        <w:t xml:space="preserve">you.   You  are sending your credit card number to an anonymous FAX or  TELEX </w:t>
      </w:r>
    </w:p>
    <w:p>
      <w:pPr>
        <w:pStyle w:val="PreformattedText"/>
        <w:bidi w:val="0"/>
        <w:jc w:val="left"/>
        <w:rPr/>
      </w:pPr>
      <w:r>
        <w:rPr/>
        <w:t xml:space="preserve">machine in the United States.    Will your credit card number be lost?   What </w:t>
      </w:r>
    </w:p>
    <w:p>
      <w:pPr>
        <w:pStyle w:val="PreformattedText"/>
        <w:bidi w:val="0"/>
        <w:jc w:val="left"/>
        <w:rPr/>
      </w:pPr>
      <w:r>
        <w:rPr/>
        <w:t xml:space="preserve">happens  if  the program fails to work later?   What if ACS is no  longer  in </w:t>
      </w:r>
    </w:p>
    <w:p>
      <w:pPr>
        <w:pStyle w:val="PreformattedText"/>
        <w:bidi w:val="0"/>
        <w:jc w:val="left"/>
        <w:rPr/>
      </w:pPr>
      <w:r>
        <w:rPr/>
        <w:t>busin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of all, credit card companies have, in general, been overly generous in </w:t>
      </w:r>
    </w:p>
    <w:p>
      <w:pPr>
        <w:pStyle w:val="PreformattedText"/>
        <w:bidi w:val="0"/>
        <w:jc w:val="left"/>
        <w:rPr/>
      </w:pPr>
      <w:r>
        <w:rPr/>
        <w:t xml:space="preserve">refunding or reversing credit card purchases where the purchase has been made </w:t>
      </w:r>
    </w:p>
    <w:p>
      <w:pPr>
        <w:pStyle w:val="PreformattedText"/>
        <w:bidi w:val="0"/>
        <w:jc w:val="left"/>
        <w:rPr/>
      </w:pPr>
      <w:r>
        <w:rPr/>
        <w:t xml:space="preserve">over the phone.   In the U.S.A.,  for example,  VISA/Mastercard and  American </w:t>
      </w:r>
    </w:p>
    <w:p>
      <w:pPr>
        <w:pStyle w:val="PreformattedText"/>
        <w:bidi w:val="0"/>
        <w:jc w:val="left"/>
        <w:rPr/>
      </w:pPr>
      <w:r>
        <w:rPr/>
        <w:t xml:space="preserve">Express  have  routinely allowed up to 180 days for credit card  reverses  on </w:t>
      </w:r>
    </w:p>
    <w:p>
      <w:pPr>
        <w:pStyle w:val="PreformattedText"/>
        <w:bidi w:val="0"/>
        <w:jc w:val="left"/>
        <w:rPr/>
      </w:pPr>
      <w:r>
        <w:rPr/>
        <w:t xml:space="preserve">those purchases made over the phone.  At the time of this writing, May, 1988, </w:t>
      </w:r>
    </w:p>
    <w:p>
      <w:pPr>
        <w:pStyle w:val="PreformattedText"/>
        <w:bidi w:val="0"/>
        <w:jc w:val="left"/>
        <w:rPr/>
      </w:pPr>
      <w:r>
        <w:rPr/>
        <w:t xml:space="preserve">one year after PC SIG featured this program in PC WORLD magazine, July, 1987, </w:t>
      </w:r>
    </w:p>
    <w:p>
      <w:pPr>
        <w:pStyle w:val="PreformattedText"/>
        <w:bidi w:val="0"/>
        <w:jc w:val="left"/>
        <w:rPr/>
      </w:pPr>
      <w:r>
        <w:rPr/>
        <w:t xml:space="preserve">page 308,  NOT ONE of my registered users has ever reversed those charge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 you  have the product in front of you.   As you make your  purchase </w:t>
      </w:r>
    </w:p>
    <w:p>
      <w:pPr>
        <w:pStyle w:val="PreformattedText"/>
        <w:bidi w:val="0"/>
        <w:jc w:val="left"/>
        <w:rPr/>
      </w:pPr>
      <w:r>
        <w:rPr/>
        <w:t xml:space="preserve">decision, the relationship has become clear to you that this is a stable, bug </w:t>
      </w:r>
    </w:p>
    <w:p>
      <w:pPr>
        <w:pStyle w:val="PreformattedText"/>
        <w:bidi w:val="0"/>
        <w:jc w:val="left"/>
        <w:rPr/>
      </w:pPr>
      <w:r>
        <w:rPr/>
        <w:t xml:space="preserve">free  product and that if you continue to use it,  the program will SAVE  YOU </w:t>
      </w:r>
    </w:p>
    <w:p>
      <w:pPr>
        <w:pStyle w:val="PreformattedText"/>
        <w:bidi w:val="0"/>
        <w:jc w:val="left"/>
        <w:rPr/>
      </w:pPr>
      <w:r>
        <w:rPr/>
        <w:t>TIME AND MONE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r FAX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1469047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 United States FAX number is (214) 690-4782.   The '214' is our area  code </w:t>
      </w:r>
    </w:p>
    <w:p>
      <w:pPr>
        <w:pStyle w:val="PreformattedText"/>
        <w:bidi w:val="0"/>
        <w:jc w:val="left"/>
        <w:rPr/>
      </w:pPr>
      <w:r>
        <w:rPr/>
        <w:t xml:space="preserve">or STD.   To reach us, you must use whatever international dialing codes your </w:t>
      </w:r>
    </w:p>
    <w:p>
      <w:pPr>
        <w:pStyle w:val="PreformattedText"/>
        <w:bidi w:val="0"/>
        <w:jc w:val="left"/>
        <w:rPr/>
      </w:pPr>
      <w:r>
        <w:rPr/>
        <w:t xml:space="preserve">telephone  system requires,  including any U.S.A.  outbound codes specific to </w:t>
      </w:r>
    </w:p>
    <w:p>
      <w:pPr>
        <w:pStyle w:val="PreformattedText"/>
        <w:bidi w:val="0"/>
        <w:jc w:val="left"/>
        <w:rPr/>
      </w:pPr>
      <w:r>
        <w:rPr/>
        <w:t xml:space="preserve">your country.    This number,  2146904782,  is treated as a normal phone line </w:t>
      </w:r>
    </w:p>
    <w:p>
      <w:pPr>
        <w:pStyle w:val="PreformattedText"/>
        <w:bidi w:val="0"/>
        <w:jc w:val="left"/>
        <w:rPr/>
      </w:pPr>
      <w:r>
        <w:rPr/>
        <w:t xml:space="preserve">and  can be reached in the same way that you would dial any phone  number  in </w:t>
      </w:r>
    </w:p>
    <w:p>
      <w:pPr>
        <w:pStyle w:val="PreformattedText"/>
        <w:bidi w:val="0"/>
        <w:jc w:val="left"/>
        <w:rPr/>
      </w:pPr>
      <w:r>
        <w:rPr/>
        <w:t>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r direct dial business\voice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14690601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tween  8 AM and 10 PM Central Standard United States time,  you can  always </w:t>
      </w:r>
    </w:p>
    <w:p>
      <w:pPr>
        <w:pStyle w:val="PreformattedText"/>
        <w:bidi w:val="0"/>
        <w:jc w:val="left"/>
        <w:rPr/>
      </w:pPr>
      <w:r>
        <w:rPr/>
        <w:t xml:space="preserve">reach the ACS  Credit  Card Registration Hot Line person through  2146906017.  </w:t>
      </w:r>
    </w:p>
    <w:p>
      <w:pPr>
        <w:pStyle w:val="PreformattedText"/>
        <w:bidi w:val="0"/>
        <w:jc w:val="left"/>
        <w:rPr/>
      </w:pPr>
      <w:r>
        <w:rPr/>
        <w:t xml:space="preserve">The  same  international dialing codes apply to this business\voice  line  as </w:t>
      </w:r>
    </w:p>
    <w:p>
      <w:pPr>
        <w:pStyle w:val="PreformattedText"/>
        <w:bidi w:val="0"/>
        <w:jc w:val="left"/>
        <w:rPr/>
      </w:pPr>
      <w:r>
        <w:rPr/>
        <w:t>apply to the FAX numbe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r TELEX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503502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  United States TELEX number is 6503502020.   Our answerback is:  MCI  UW. </w:t>
      </w:r>
    </w:p>
    <w:p>
      <w:pPr>
        <w:pStyle w:val="PreformattedText"/>
        <w:bidi w:val="0"/>
        <w:jc w:val="left"/>
        <w:rPr/>
      </w:pPr>
      <w:r>
        <w:rPr/>
        <w:t xml:space="preserve">Since this number is on the international TELEX network,  you must prefix the </w:t>
      </w:r>
    </w:p>
    <w:p>
      <w:pPr>
        <w:pStyle w:val="PreformattedText"/>
        <w:bidi w:val="0"/>
        <w:jc w:val="left"/>
        <w:rPr/>
      </w:pPr>
      <w:r>
        <w:rPr/>
        <w:t xml:space="preserve">TELEX  number  with  the U.S.A./Western Union  International   inbound  code.  </w:t>
      </w:r>
    </w:p>
    <w:p>
      <w:pPr>
        <w:pStyle w:val="PreformattedText"/>
        <w:bidi w:val="0"/>
        <w:jc w:val="left"/>
        <w:rPr/>
      </w:pPr>
      <w:r>
        <w:rPr/>
        <w:t xml:space="preserve">These codes are specific to each country and a list appears below.   If,  for </w:t>
      </w:r>
    </w:p>
    <w:p>
      <w:pPr>
        <w:pStyle w:val="PreformattedText"/>
        <w:bidi w:val="0"/>
        <w:jc w:val="left"/>
        <w:rPr/>
      </w:pPr>
      <w:r>
        <w:rPr/>
        <w:t xml:space="preserve">example,  you are sending a TELEX from Australia,  your inbound code is  '23' </w:t>
      </w:r>
    </w:p>
    <w:p>
      <w:pPr>
        <w:pStyle w:val="PreformattedText"/>
        <w:bidi w:val="0"/>
        <w:jc w:val="left"/>
        <w:rPr/>
      </w:pPr>
      <w:r>
        <w:rPr/>
        <w:t xml:space="preserve">and  must precede the TELEX number.    In that case our complete TELEX number 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65035020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bound U.S.A./Western Union Internationa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 Codes  vary by country.   The various MCI/WUI USA  Access  Codes  are </w:t>
      </w:r>
    </w:p>
    <w:p>
      <w:pPr>
        <w:pStyle w:val="PreformattedText"/>
        <w:bidi w:val="0"/>
        <w:jc w:val="left"/>
        <w:rPr/>
      </w:pPr>
      <w:r>
        <w:rPr/>
        <w:t>listed below by country or orig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Y OF ORIGIN 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ERIA    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ERICAN SAMOA 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OLA     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TIGUA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ENTINA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TRALIA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TRIA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HAMAS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HRAIN    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GLADESH                    0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BADOS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GIUM                       02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MUDA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LIVIA    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ZIL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RMA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MEROON                      02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A                       060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YMAN ISLANDS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ILE                          0l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INA      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MBIA                      02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K ISLANDS                  02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A RICA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BA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PRUS     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ZECHOSLOVAKIA                 2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MARK    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INICA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UADOR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YPT (3 DIGIT NOS.)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(5 DIGIT NOS.)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 SALVADOR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HIOPIA   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JI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NCE                      023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BON                         02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RMANY (WEST)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HANA      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CE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NADA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ADELOUPE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ATEMALA  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NEA (REP. OF)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YANA                         0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ITI                           l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NDURAS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NG HONG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NGARY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ONESIA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AN       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AQ       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LAND    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RAEL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ALY                         0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ORY COAST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AICA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PAN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RDAN     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NYA                         02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REAN (REP. OF)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UWAIT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BANON                      003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ERIA                       02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XEMBOURG 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AYSIA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XICO     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SERRAT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URU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HERLANDS                   069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    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HERLANDS ANTILLES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ZEALAND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ARAGUA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GER                         02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GERIA    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WAY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INAWA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AN       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KISTAN                      0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NAMA                        02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PUA/NEW GUINEA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UAY                      00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U       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ILIPPINES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AND                         8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UGAL   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MANIA                      023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. LUCIA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. KITTS/NEVIS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IPAN (MARIANAS)           DI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UDI ARABIA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EGAL                      023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ERRA LEONE                  02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APORE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OMON ISLANDS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TH AFRICA REPUBLIC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IN                          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I LANKA  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DAN      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EDEN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ZERLAND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RIA                         02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IWAN                        02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ZANIA                      02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ILAND   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O                          02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NIDAD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SIA                      023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KEY                         0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KS AND CAICOS ISL.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ARAB EMIRATES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KINGDOM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 VOLTA                    2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RUGUAY                        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S.R.                       2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NEZUELA                      2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GIN ISLANDS (U.S.)       DI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UGOSLAVIA                     0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AIRE                         02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AMBIA                        02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MBABWE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OTHER COUNTRIES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J-I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verview of Memo Options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Master File and Activity record has its own word process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exciting new feature allows you to create a second screen  behi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individual Master File or Activity record with free-form text of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15,000 characters PER MASTER RECORD, given a 640K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 this  second screen,  you can scroll up and down and enter text 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gh you were in a word proces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eed, you can think of this second screen as your own word processo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bedded behind each Master File record.  In addition to entering tex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can also import external text files,  such as contracts or  form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ds, into the relevant record associated with that text.  In this wa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browse through the contract for a Master File six months 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fact and long after you have forgotten what the content  was. 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wish to export the memo to an external text file,  you can do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memo option presents itself in one of two ways.   When you are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dd option for the Master File file, the program asks you after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 finished entering all data into the first screen if you  wish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 a memo.   If you elect to do so,  then the program will go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Add/Edit memo mode.   If you are in the Get option for the  Ma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 file,  you  will  see this option on the  lower  left:  "F4  Mem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".    Upon  selecting  that,   you  will  be  presented  with 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rehensive  menu  entitled  "Memo Option Menu".   Each  Master 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has its own memo menu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 contains these options [the Master File name appears on  top 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ustom Memo"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Custom Memo for STW366 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 Op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===============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Tuesday, September 22, 1987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1)  Edit the existing memo or create a new one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2)  Output the memo to a text file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3)  Input a text file into this memo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[overwrite existing memo]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4)  Input an external text file into this memo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[append to existing memo]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5)  Set Left and Right Margins: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5                75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6) Toggle Edit Screen Code Help [Now On ]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7)  Print options  [Printit v3.5 [TM]]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8)  Create Quick Memo [TM]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R)  Return to the Master File record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urrent character length of this memo = 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menu  will tell you at a glance the number of characters  i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, the current margins, and today's date.  You can input an exis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 file into the memo with options 3 or 4.   As your memo begins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w and accumulate different items,  you can output it to an  exter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file using option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1 puts you into the edit mode.  In this option you are prese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 a  full screen word processor with the following message  o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Screen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 = move up 1 line, Down arrow = move down 1 line, Left Arrow =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1 character, Right arrow = move right 1 word, HOME = start of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END = end of current line, [CONTROL] HOME= start of memo, [CONTROL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= end of memo, PgUp = Next edit window up, PgDn = Next edit window dow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ONTROL] W = Finished editing and save, ESC = abort ed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[INS] key for inserting text, [DEL] to delete, [CONTROL] B to re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message  gives you the codes that you can use in the full 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  processor.   Immediately above these codes you will observe 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.   You can type as long as you wish,  just as in any other 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or.    When finished entering text,  you can save it by ent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CONTROL] W, as per the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 you  become conversant with the codes,  you can replace the  si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 of the above instructions with this one line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creen Codes: [CONTROL] W to save, ESC to ab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 toggle  back and forth between these 2 different Screen  Code 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, enter option 6 on the Memo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) Toggle Edit Screen Code Help [Now Off]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J-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 Options:  Activi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 Master  File record has one Master File memo associated with  i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activity record now has one Activity memo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y two sets of memos?   Prior to version 2.646,  this program had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ster File memos, not any activity memos.  All activity records sha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 common  Master File memo and could access that one memo  from 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ity  record created in the future.   Let's say,  for example,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tablished  a  Master  File record for "UTR399" and  then  imported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,000  character  proposal  into the Master File  memo  for  "UTR399"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r on,  as you created many activity records for "UTR399", you c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  the  large  proposal that you had originally  imported  in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File memo from ANY activity that you had created for "UTR3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 options accessible from the Activit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 the Activity File you can access two memos for any  one  activ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:   the  ONE Master File memo that all activities for one  Ma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 record  share together;  and the UNIQUE activity memo  that 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ity  record has,  regardless of how many activities any one Ma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  Activity File:  Add option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 time  you  add a record in the Add option,  you will  see 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vailable to you on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1" to ignore this entry;  enter F2 for Activity Memo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for Master File Memo, any other key to continue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 you  enter  'F2',  you  will branch to the  unique  memo  for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ity.   If you enter 'F4',  you will branch to the Master File Mem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LL activities for this company share in common.  The Memo Op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looks that same for both.  If you look close, after you enter 'F2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this on the bottom of the Memo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)  Return to Activit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enter 'F4',  you will see this Return statement on the bottom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)  Return to Master Fil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 you  are not sure whether you are in the Master  or  Activity 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,  the Return statement on the bottom of the Memo Options Men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  Activity File:  Get option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 access  to memos at the Add option is similar to the Get  screen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 you  enter the Get option from the Activity File,  you  will 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mmands on the bottom of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 FOR NEXT, P FOR PREVIOUS             F2  Activity Memo    |</w:t>
      </w:r>
    </w:p>
    <w:p>
      <w:pPr>
        <w:pStyle w:val="PreformattedText"/>
        <w:bidi w:val="0"/>
        <w:jc w:val="left"/>
        <w:rPr/>
      </w:pPr>
      <w:r>
        <w:rPr/>
        <w:t>RETURN Exit   S FOR SEARCH, M FOR MORE COMMAND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,  as in the activity Add option,  entering 'F2' will take you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o unique to this activ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t v3.5, Print functions provided in memos and VIEW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Note:  The  documentation below is supplied by the author of the pr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s used in  memo and VIEW.TXT,  Jack A.  Orman.    The  'Run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IT'  instructions can be used for printing an external file, 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SERVICE.DOC.]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IT v3.5, Copr. 1987 by Jack A. Orm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mada Sound Lab, Box 85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thaven, MS  38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pecial version of PRINTIT was written for exclusive  distribu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  SERVICE PLUS [TM]  by  Paul  Sax  of  ACS  Consultants.   It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to be distributed except as part of SERVICE PLUS [TM] and must 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  altered  in  any manner.    PRINTIT   v3.1    is    a   standalon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   for   shareware  distribution  and  is  available  on  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BBSs or directly from the author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PRINT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proper  format  to  use this program to print an ASCII file is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  the  program  name  on the command line followed by a spa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name of the file to be prin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35 filenam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filename  can  be  any  legitimate MS-DOS name including  op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 or path designations.  If the file cannot  be  found,  a 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 appear  on the screen briefly and then it will return to DOS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 can be found,  a window will open and you will be prompted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Margin      default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Margin   default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/page      default=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argin     default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pages    0= no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String   &lt;ENTER&gt;= no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tting  ENTER  at any menu selection will use the default values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der  string is limited to 48 characters  and  the  current  date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printed at the end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 printers  default  to  a  6 line per inch vertical spacing 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s  66 total lines per page  on  a  standard  8  1/2  by  11  shee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fore,   the  top margin + bottom margin + Lines/page must equal 6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printout to be produced in the proper format.  For 8 lines  p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 spacing, 5 + 5 + 78  would be good start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certain that the printer is powered up and on-line before  run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rogram  to avoid hanging up the system. No checks are perfor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st printer read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IT   is  furnished  without  liability or guarantee of fitnes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itability for any  specific  purpose.   It  is  up  to  the  user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appropriateness for each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ack A. Orman      11/01/19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your own on-line Help/Data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option allows you to define your own industry-specific  Help/Data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 and  then  view it anytime throughout the program  by  ent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F1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 applications require that you have detailed lists or codes near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 do data entry into the program.  This would be particularly tr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 you  are trying to enter codes specific to your industry  in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field of the Master or Activit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Help/Data  screen  can  contain a few entries  or  up  to  15,00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.  You can either input this industry specific information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keyboard or,  if already typed,  import an external text  file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of your manual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erve this option on the Main Program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)  Create an on-line Help/Data screen  [ now Off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select '6', you will then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emo Options Menu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===============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Monday, November 9, 1987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1)  Edit the existing memo or create a new one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2)  Output the memo to a text file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3)  Input a text file into this memo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[overwrite existing memo]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4)  Input a text file into this memo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[append to existing memo]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5)  Set Left\Right Margins:          5            75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6)  Toggle Edit Screen Code Help   [Now On ]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7)  Print options  [Printit v|.5 [TM]]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8)  Activate Help\Data option      [Now On ]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R)  Return to the Main Program Menu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Current character length of this memo = 0 ]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  that  this  menu is similar in function to the one  describe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ppendix J,   Memo Options,   with one exception:  at this menu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 option 8.   This allows you to turn 'On' or 'Off'  the  Help/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memo you create here is accessible throughout the  entire 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by entering the 'F1' function key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 data back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 you exit the program,  you will be asked if you wish to back up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your data.   If you elect to do so,  the program will take all 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emo files, place them into one archived file, and compr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alogue from the program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assuming that today's date was November 9]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gram will create one archive file containing all of your  data,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place it onto a backup disk in the disk drive of your choice.   To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identify the latest back up, the date is automatically  formed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part of the titl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disk drive where your back up disk is locate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Please include a colon following the letter, as in 'A:' or 'B:'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creen 2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ing your data later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of  your  data  files will be saved  into  one  archive  file  and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date'stamped'   to   help   you  later in  determining  which  of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hives  has the most  recent data.   The data today,  for example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ored in this file:   B:1109ACS.ARC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 first  two  letters  stand for the month,   while  the  last 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y   the   date during the month on which this backup  was  mad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 say that you see  '0804ACS.ARC' on your data disk.   This  mea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th '8',  day '4', or August 4.  If you saw '1123ACS.ARC',  thi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 created  on month '11',   day '23',  or   December   23rd.    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pose  for this numbering scheme is so that you  can   have  multi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up files on one disk,  space permitting, and yet tell at a  glanc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is the most recent on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r on,  if you need to restore archived data, enter a comman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E B:1109ACS.ARC  /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 the ARCE command on the archive file with the most current dat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 finishing   this,   make sure that delete all files  ending  in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NTX' BEFORE  you execute SERVICE.EXE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 data back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ontinu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creen 3: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BACKUP after you have left the program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has just created an external batch file,   BACKUP.BAT.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 execute  this  after you have left the  program.    The 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n't have enough memory to execute it internally  now.    BACKUP.B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  all of the correct commands to backup the proper files  in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priate ARC file,  but you must still execute BACKUP after you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the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Beware -  Caveat Client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ps for database survi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eps to maintain your sanity and the high level of performance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 Back up your data periodically.   Using the Automatic backup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ined  in  this  program,  you are guaranteed restoring  your 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the operating system or hard drive fail.   For more 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is process,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Data Back-up upon exi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  Adopt  a  strategy  for your backup  disks.   A  simple  two-disk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tating  procedure will save you grief later if you experience a  h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 cra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  two disks and label them 'Backup 1' and 'Backup  2'.   Place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-protect  tab  on 'Backup 2' and put that disk into your  soft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ult.   Use  the other disk,  'Backup 1',  for your routine  automat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ups.   Periodically,  examine that disk with a 'DIR' command to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t is filling up with your data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ould  make a mental note that the backup disk  WITHOUT  a  writ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tect tab is the 'Production Backup Disk'.  As it becomes full, pl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 write-protect  tab on that disk and put it into the software  vaul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  the  disk that had the write-protect tab  and  remove  it.  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ormat  that disk and begin using it as the 'Production Backup Disk'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need not keep any elaborate lists of what data is on  which  disk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long as you see a disk WITH a write protect-tab,  you will know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ne belongs in the software vault.   The disk WITHOUT the  writ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tect tab is the 'Production Backup Disk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data,  by the way,  is squeezed together on each date on which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a backup.   If,  for example,  you backed up data on September 15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86,   then  you  would  observe  this  file  on  your  backup   disk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915ACS.ARC.  The '09' reflects the month of the backup, while the '15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s you the date.   'ACS' is my company name,  while 'ARC' show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is an Archive file.   The program does not perform an incremen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up.  Every 'ARC' file is a self-contained image of ALL the progam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on that date.  Why are multiple backups necessary?  Experience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 that when a hard drive goes down,  its' controller is often  b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OR to the last backup.   If this happens, the most recent backup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 corrupted and you would then be forced to use the backup  prior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on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  Invoke  FREEUP.BAT  every time you start or reboot  the  oper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.   This  batch file is created automatically the first time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ng up the program.  It frees about 10,000 characters of memory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 in the 'internal buffer' area.   Every time you bring up  SERV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US [TM],  the program checks it's 'internal buffer' to see if it 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opped  below 60,000 characters.   If so,  it issues an error 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king you to remove all memory resident programs and to run 'FREEUP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can  execute FREEUP.BAT from the subdirectory where  SERVICE  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TM]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)   Anticipate  hard drive problems.   If a bad sector exists on 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rd  drive,  the  operating  system  has  no  way  of  avoiding  do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/write  to  the corrupted area.   Any  database  program  will, 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ition,  access much data during the execution of its main progra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 a bad sector resides on your hard drive,  the operating system 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iodically  and  at  random  write to  that  area.   Corrupted  data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exes, and memory files often come from this one ca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 number of utilities exist that will test every sector on  your  h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  for  corruption.   Once identified,  those sectors are  'marked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active  in the directory and will not be accessed anymore.   The b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ong this group is Peter Norton's [TM,  Peter Norton Computing,  Inc.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TEST.COM.   You will find this utility when you purchase his Nort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ilities - Advanced Edition [TM,  Peter Norton Computing,  Inc.]. 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e  database user should use this utility at least every month,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say your hard drive is C:.   The syntax to check for bad  secto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TEST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utility asks you for 'Disk test or File test', indicate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nt  a  'Disk test' by entering a 'D'.    [note that  DISKTEST.COM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identified by its' short name of DT.CO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 more  information on this product,  call Peter  Norton  Computin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.,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nd User Sa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800) 365-1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213) 319-2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 (213) 458-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)   Do  not use any 'front end' program that branches to SERVICE  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TM]  and then returns back once SERVICE PLUS [TM] is  finished. 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of program resides in memory.   It may conflict with SERVICE  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TM] and it will reduce the amount of memory available for SERVICE 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M].  An example of a 'front end' program is AUTOMENU [TM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)    Maintain  a clean File Allocation Table [FAT] in your  director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operating system is continually opening and closing files.   In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rge database program,  this activity is intensified.   If you rest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computer  while  the operating system  has  some  files  open,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forgets'  to close them.   These 'forgotten' file closings can caus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 when you later continue the cycle of opening and closing fil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to 'close' these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KDSK /F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od directory and FAT hygiene dictates that you do this weekly if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 database program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ition of 'System Error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 SERVICE PLUS [TM] System Error occurs when,  in the course of run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, you see this error on the top right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Message (Q/A/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Q' means to Quit to DOS and close all the files, 'A' equals abort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I' is to Ignore error.  NEVER, NEVER enter '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or dealing with a 'System Error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,  enter an 'Q' to quit.   This will return you to the drive 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is located.   Second, delete the 'DEFAULT5.MEM' file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 clear  out all memory variables and will  force  re-installa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rd,  delete  all files ending 'NTX'.   These are indexes and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built  automatically when the program senses that they  are  missing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rth,  make  sure that no memory resident or 'front end' program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ed into memory.   If they are,  remove them from the 'AUTOEXEC.BAT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re-star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these four steps are performed,  restart SERVICE.EXE.  You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eeted  with  the  Installation menu.   Follow its'  instructions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art the computer as per the instructions of the Installation  men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 bringing up SERVICE.EXE the second time,  the program will sen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 the indexes are missing and will,  accordingly,  rebuild  all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m.   After  you  arrive at the Main Program Menu,  select Option  2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 Options.   Once  at  this menu,  select option 4 to  Repack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index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 steps will complete the 'System Error' recovery  procedure. 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 data is corrupted at this point,  then you must restore the 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backup as 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Data Back-up upon exiting the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CALLBACK feature in the Activi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 the early development of this program,  some users would go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to create a daily follow up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Create  'Today's Appointments' report from the Appointment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Place  'Today's Appointments' next to th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 Go to the Activity file, ADD option and add one activity recor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every ID on the 'Today's Appointments'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a while, my customers began asking me to streamline this proces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se requests came the CALLBACK 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 say  that you had committed to 15 callbacks on a  given  Monda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ead  of having a printed 'Today's Appointments' report in front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,  the program will automatically 'stack up' those 15 callbacks  [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 appointment/commitment]  behind the CALLBACK  option.    Once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 this  feature,  the program go into a loop 15 times  until 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backs are proc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oop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  Identifying  the name of the current ID being  processed  in  thi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tack' of 1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  Displaying  the  date  when the original  commitment  for  today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back/commitment was made in a prior activity record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 Showing the comments entered in the prior activity record that  h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today's callback/appoint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)   Creating a new activity record for THAT ID as though you had  g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the ADD option for the activity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serve  that if you are unsuccessful in competing the callback and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y that you wish to 'ignore this record',  the program will  kee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 callback in its 'stack' until you have successfully processed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ant to go to lunch, you can abort the processing of the 'stack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15 at any time.   Once you leave this CALLBACK routine, 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s  how  many were in the original 'stack' [15],  and  how 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in unprocessed.   After lunch, if you re-enter the CALLBACK op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remember where in the 'stack'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ppendix P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olidating Multiple Categories in your report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 become knowledgeable in the use of the Category function, you'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 that the Select,  Move,  Delete,  and Undelete Category' fea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Main  Program Menu,  option 3] allows you to mix either all categor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gether  or  split  out any one.   Once you  have  selected  a  sing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tegory,  then  all  functions in the  program--reports,  labels, 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ities--are  accessible to only those records with your  design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tegory.   In  other words,  once a category is  selected,  ALL 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 in the program will disappear until you select another categ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lected to 'jumble' all categori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  time,  users  have  asked  for  a  way  to  consolidate  multi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tegories  in  their reports,  though not necessarily all at the 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.   For those users wanting SELECTIVE consolidation of  categori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feature  is available in the 'Service Call and Activity  Reports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[Option 5, Master File Men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in this reports menu, observe option #5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Category Consolidation Feature:   [Consolidation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selected option 5, you will see this 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egory Consolidation: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is menu, you can base your reports on either a range of categories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non-continuous individual categories .   For example, if you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a range, then you could combine all records from categories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50.  You can select any size range, from a range of 50 to a 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50,000 categories.   If you had selected to input a non-continuous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ategories, then you could enter up to 200 categories for consolid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to combine categories 10, 11, 15, and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your selection now:  '1' will allow you to select a range of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ies, '2' will be for a non-continuous list of categories.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enu gives you the choice of selecting your consolidation base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range of categories or on a list of up to 200 non-continuous  on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 example  of range would be those records that fall in the range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tegory  '200'  to category '400'.   With the  'range'  option, 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tegories are consecutive.   When you select a 'non-continuous  list'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can be in any random order you want, up to 200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 you have selected your option,  the program will prompt you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data it needs to continue the consolidation.   Once you return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'Service  Call and Activity Reports' menu,  any report option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select will be consolidated as per your request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  that this category 'Consolidation' feature works only i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ervice Call and Activity Reports'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ppendix Q: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ing priorities to Master Fil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 you  accumulate  Master  File  records,   you'll  see  that  bey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eduling  future  appointments and splitting out data by  categori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also want to assign individual priorities to some or all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ster  File  records.   This  feature gives  you  the  flexibility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gning  a  priority code of your choice,  from 1 to  9999,  to 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ster File.  The default is '0', and you can change this value any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Master File just by going back into the Edit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 assignment  is  arbitrary and can be all  inclusive  or  mut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lusive.    That  is,  different  Master File records can  share 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ority code or, if you wish, each Master File record can have its 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assign  this  code in the lower right corner of each  Master 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 Observe this line on the Add or Get screen, Master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iority, if an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 your code, if any, to the right of 'Priorit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 extract  out those records to which you have  assigned  a  prior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, observe option 4 on the Master File Menu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)  Appointments and List of Prio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ppendix Q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ontinu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select this option, you'll see this Appointment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Maintenance and Service Call Activity Tracking System-----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ointments Menu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Please Choose On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List out all prior Appoint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ccurring  prior to tod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Produce today's Appoint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Print all future Appointments, excluding today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Print all future Appointments, including today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Display a graphics image of any 14 day period of  Appoint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Select your start/stop date for Appointments, then prin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Similar to option 6, but identifies only UNPROCESSED Appoint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Used with CALLBACK option, Activity Menu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List of Priorities, if any [by dat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)  Show tomorrow's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)  Help Screen for Appointments Menu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)  Return to prior menu         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8 gives you the flexibility of selecting those records from 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ster File to which you have assigned a priority code.   Also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cate  that date range,  if any,  for your selection of  prioritie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date range refers to that date when each prioritized Master 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was first ENTERED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 Now! [TM]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  Now!  [TM]  is a new feature that creates an activity  record,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ested, directly from the Master File Add function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need  for  this has become clear in feedback  from  my  customer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or  to version 2.645,  all Master File records were added  in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ster  file  through the Master File Add option.   Once in the  Ma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 file,  you could then add an unlimited number of activities 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Activity file for any one record in the Master File.  To  add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activity record,  though, required that you leave the Master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 function,  exit the Master File,  and then go to the Activity 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 time,  users began mentioning how cumbersome this process was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 were  adding  many  Master File records,  each  with  an  init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ity.   The  reason  these functions are separate is because  of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ing  practice  used  throughout  SERVICE  PLUS  [TM],   mod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ing.  These modules or 'blocks' of program code account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rete functionality of each menu an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ny case,  with Act Now!  [TM],  you can now add an initial activ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for a new Master File record WITHOUT LEAVING the Master File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!   Observe  below the options that appear on the bottom  of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en you are adding a Master File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1' to go to next record;   '2' to create a new memo for this record,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'3' to 'ACT NOW!' or Activity Now, 1st activity record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enter '3',  Act Now!  [TM] will immediately branch to the 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ity  record.   You would then be presented with the blank activ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 for  the Primary ID that you had just entered into  the  Ma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you finish entering the activity data,  you will then branch b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to the Master file Add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 your ow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ing codes specific to your applic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creating reports based on thos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 Defining your own codes: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feature  gives  you the ability to enter codes specific  to 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ustry  or  application  and then create reports  on  those  specif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s.   These codes are then entered into COMMENT1 or COMMENT2 of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in the Maste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say,  for example, that you have an inventory of unsold hom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d identified these criteria in your real estate prosp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Size of home wa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Amount prospect wants to spend on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Preference, if any, for location, by zip or postal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Number of floors of home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ay further that you had developed thes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)  SIZE=1500S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ZE=2000S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ZE=2500S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ZE=3000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irst criteria shows the size home, in square feet, that the buy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)  AMT=10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T=125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T=15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T=2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iteria 2 shows the amount, in thousands of dollars, that the buye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ing to s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)  LOC=750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=750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=750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=7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iteria 3 shows the location preference,  by zip or postal code, 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u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FLOORS=1       &lt; one floor, no bas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ORS=1A      &lt; one floor, one bas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ORS=2       &lt; 2 floors, no bas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ORS=2A      &lt; 2 floors, one bas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riteria tells you the number of floors preference,  if any, 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buyer has.   You could then set up records for the houses i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, file along with their associate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serve  that as you develop codes for all buyers,  you do NOT have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 every  code for every buyer.   If one buyer has no  location 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ference,  then omit this criteria.  It does matter, though,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 the  codes  CONSISTENTLY  into  the  Master  file,  COMMENT1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2.  Otherwise, you will not be able to extract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 Selecting Reports: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select option 3 from the Main Program Menu,  you will se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Date      Service Call and Activity Reports       End Date   |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1/01/1901             Please Choose one         12/12/2999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 Do report from the Master fil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)  Generate ONE report from the Activity fil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)  Set start/stop date of these Report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Select out any comment for report[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no criteria selected]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Category Consolidation Feature:      [now OFF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)  Help for report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)  Return to prior menu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tegory of Maintenance [defaults to ALL]: ALL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 4 will allow you to select out any code or combination of co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COMMENTS fields.   When you select this option, you will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clusivity of Selection:               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alse = All Inclusiv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ord included if meeting at least ONE search criteria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rue = Mutually Exclusiv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cluded only if meeting ALL search criteria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nter T or F : [F]              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menu,  "Exclusivity of Selection",  you must select whether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nt  only those records to be selected that have all sets of codes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record or select records regardless of the number of matche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 record,  as long as  at least one match is made in any one  rec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ue  [or T] means all matches have to be made in any one record for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selected.   False [or F] means that as long as one match is 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record, it will be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 making  your selection at this "Exclusivity of Selection"  menu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ke your specific selections at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er those values you wish to select out.           |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field left blank will include all records in that field.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   Third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   Second 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   Primary 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_____________________   [comments, first selection]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_____________________   [comments, second selection]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_____________________   [comments, third selection]    |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_____________________   [comments, fourth selection] 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OMMENT1 and COMMENT2 are searched together]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 this screen,  you can input up to 4 sets of codes or phrases. 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enter any word, phrase, or code on which to base your selection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 blank,  all records will be printed out.   If you make  an  en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, the program will search through the comments and select out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records that have your word or phrase in the commen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also select by any combination of Primary,  Secondary, or Thi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Note  that  you  can have up to 4 different codes or  phrases  entere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 and all records will be pulled which have any one of them  or 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of the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real estate example,  let's say that the following house bec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the mark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00  square  feet,   $125,000  price,  located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zip/postal code '75083, and has two floors, with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bas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des would then correspond to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ZE=2000S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MT=125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C=750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FLOORS=2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entered those values or codes into the 'comments' entrie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ve  menu and set  "Exclusivity of Selection" to  True,  the 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 then select out those records in the Master file that  contai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criteria.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Accessing  this logic from the word  processor/merge  Menu: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erve this option on the Main Program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 Output to external word processor/merge/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select that option, you wi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utput for word processing/merge Menu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ursday, April 21, 1988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)  Select output criteria for merge fil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no criteria selected]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)  Output records to Wordstar/Mailmerge[TM]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)  Output records to WordPerfect[TM]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)  Output records to dBASE III [TM]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)  Return to prior menu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on 1 contains the same logic as the reports menu.   That is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select records for output to your word processor based on code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into the comments fields in the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Creating your own Help screen for these codes: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ead  of  writing down the codes for your  specific  application,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 exists  in  the program to contain that  data.   Also,  you 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 those codes and their definitions at any time  throughout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just by entering one function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industry-specific Help screen can have up to 15,000 character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  To  see  how this works,  exam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your own industry-specific Help/Dat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 behind Comments/1st ID/2nd ID/3rd I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feature  will  SELECT out data for you using  a  powerful  sear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iteria.  This function should not be confused with options 3 and 4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Search Through Data' menu, which only DISPLAYS data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select out records from three key locations in the program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owerful selection criteria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chanics of how you do this are explain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 your ow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 summary and recapitulating Appendix S,   you go through a two  ste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 when you access this selection logic.   First,  you respon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'Exclusivity of Selection'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clusivity of Selection:               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alse = All Inclusiv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ord included if meeting at least ONE search criteria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rue = Mutually Exclusiv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cluded only if meeting ALL search criteria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nter T or F : [F]              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do that, you are then offered these selection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er those values you wish to select out.           |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field left blank will include all records in that field.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   Third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   Second 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   Primary 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_____________________   [comments, first selection]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_____________________   [comments, second selection]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_____________________   [comments, third selection]    |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_____________________   [comments, fourth selection] 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OMMENT1 and COMMENT2 are searched together]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select any one criteria or any number of them in  combination  with </w:t>
      </w:r>
    </w:p>
    <w:p>
      <w:pPr>
        <w:pStyle w:val="PreformattedText"/>
        <w:bidi w:val="0"/>
        <w:jc w:val="left"/>
        <w:rPr/>
      </w:pPr>
      <w:r>
        <w:rPr/>
        <w:t xml:space="preserve">each  other.   The  'Comments' field is ideal for entering industry  specific </w:t>
      </w:r>
    </w:p>
    <w:p>
      <w:pPr>
        <w:pStyle w:val="PreformattedText"/>
        <w:bidi w:val="0"/>
        <w:jc w:val="left"/>
        <w:rPr/>
      </w:pPr>
      <w:r>
        <w:rPr/>
        <w:t>code in your application, as explained in Appendix S, Create your ow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owerful logical selection feature is offered in three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  First location: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 Call and Activity Reports, option 4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 Select by any Comment for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no criteria selected]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  Second location: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accessed from the Main Program Menu:]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)  Output to external word processor/merge/data fi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put for word processing/merge Menu, selection 1: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)  Select output criteria for merge fil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no criteria selected]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  Third location: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accessed from the Main Program Menu:]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election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tegory Options Menu, option 5: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)  Change category based on COMMENTS: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merge multiple categories into 1 with this criteria]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ardless  of where you access this SELECTION criteria,  the logic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 same behind each of these four menus.   With it,  you have ne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mited versatility in selecting out data for  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tegy for Relating Customers to records i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ster or Activit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say that you are trying to relate customers to records in  ei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ster of Activity files. One strategy is to assign a unique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 each customer and then enter that number in the comments sec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ble records.  The comment could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=1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 you are saying that this is customer '1005'.   Once that numbe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,  you  can  then retrieve ALL records entered into the 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 that number.   The mechanics of the selection criteria  logic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lined in these append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your own fields.......................................Appendix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rack and retrieve data using your unique industry-specific codes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 behind Comments/1st ID/2nd ID/3rd ID selection.........Appendix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elect out records in 3 different places in pro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could build the customer list by entering all customers into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category in the Master file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mary I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stomer 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ary I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rd I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Name of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S1/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 of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enter the customer data in this format, then all cross re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s  of the program will allow you to check either first or 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against his or her Customer ID.   In particular,  when you ar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'Search  through data' menu,  option 1 will  cross  reference 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 entering all customers as,  say,  category '100',  you  could 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 out all category 100 records on the Select Category  Menu. 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want  the list of customers and their IDs available to you at 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s,  you  can load that information into the Industry Specific 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.   Once done,  all of their names and customers numbers will 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 to you by entering 'F1'.   For a detailed explanation of 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do this,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your own industry-specific Help/Data Screen...........Appendi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 that  the  data available to you in the  Industry  Specific 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could be created from reports that SERVICE PLUS [TM] will cre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yo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V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tegy for creating Service Tickets, Work Orders,  or 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rom memos in the Activity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 the  Memos  available to you in each activity  record,  you 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  printed  Service  Tickets  or  Invoices  for  your   custom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atures.   Later,  you  can recall and review any Service Ticket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oice  or  group  of Service Tickets  from  the  historical  activ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 Procedure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your word processor,  create a Service Ticket or Invoice Templ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contains the skeleton of your Service Ticket or Invoice.  Inclu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 this  Template should be a signature block for  your  customer,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  in your business.   All information specific to that  Serv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  should  in  a 'fill-in-the-blanks' format that you  can  comple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once you create the activity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 complete,  convert this Service Ticket or Invoice Template to 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CII file if it is not already in this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  the  Service  Ticket  or  Invoice  Template  into  the   \SERV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directory.   Let's  say  that  you have assigned this  name  to  it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CTMP', for Service Ticket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 you  create a new Activity record,  go to the Memo Options  men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serve option 3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Input a Text file into this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you select this option,  enter 'SCTMP' as the text file that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sh to Input into this memo.  Once this operation is complete, obser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Edit the existing memo or create a new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this option and you will then see your Service Ticket or Invo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mplate  spread  out  before  you.    Using the PgUp  and  PgDn  key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vigate around this memo and fill in the blanks of this Service Tick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nvoice Template until you are satisfied that i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 the Service Ticket or Invoice Template in this memo is  finish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  the  memo  with CONTROL-W.   These  keystrokes  will  save 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s that you have added to the Service Ticket or Invoice Templ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pecific mem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 saving  your additions to the memo,  observe this option o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)  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 option  7 to then print out this completed  Service  Ticket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W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ology for tracking units of inven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using activity records to reflect unit chang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ICE  PLUS [TM] can track your inventory and will display a trail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ities  that  show  your  starting  values,   any  additions, 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dep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default,  SERVICE PLUS [TM] will summarize Master File Billings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vidual billing entries made into the activity file.   By using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stom options, you can change the summary from dollars to uni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le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go the Master File Menu.  Observe option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 for Billings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select option 3, you will arrive at the Billings Summary Men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Menu, enter option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)   Summarize and Post all Billings from the  Activity 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select the Summarizing option, you will then see this test dat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detail Billings records from the Activity File           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STW366, Category is : 1     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350.00, occurred on 08/23/1984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55.00, occurred on 05/26/1983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35.00, occurred on 12/30/1982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tal Billings=  $ 440.00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RX332, Category is : 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850.00, occurred on 06/28/1984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50.00, occurred on 05/28/1984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450.00, occurred on 01/02/1983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tal Billings=  $ 1350.00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Grand total =   $ 1790.00   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  back to the Main Program Menu,  and select the Other Options  Men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re, go to the Custom Options Menu.  Observe option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Change description of category, title for Billings, style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Select how Billings is presented: Dollars, hours, or blank]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option 1, you will see this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tegory of Maintenance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name for expenses/revenues title (plural), 15 character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example: Expenses, Collections, Hours or Revenues)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input Hours, enter your values in the activity file a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cimals, ie 10.75 =10 hours, 45 minut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lling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 Billings reports presented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1= dollars, 2=hours, 3=screen displays/report headings left blank]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                    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'Billings' to 'Units'.  On the bottom line, change '1' to '3'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screen displays and report headings are then left bla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 you  have finished at the Custom Options Menu,  go back  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ster  File  Menu.   You will observe that option 3 will have  chan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'3 for Billings reports'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for Unit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ption 3 of the Master File Menu and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)  Summarize and Post all Units from the Activity fil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 you  select option 3 to summarize,  you will then see  this  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detail Units records from the Activity File              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STW366, Category is : 1     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50.00, occurred on 08/23/1984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5.00, occurred on 05/26/198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5.00, occurred on 12/30/198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tal Units=  440.00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RX332, Category is : 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50.00, occurred on 06/28/1984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0.00, occurred on 05/28/1984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50.00, occurred on 01/02/1983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tal Units=  1350.00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Grand total =   1790.00     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 you  enter  an activity record with a  negative  value,  then 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ity will be deducted from the 'Total Units'.  If you precede 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gative value with a '-', SERVICE PLUS [TM] will correctly deduct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rom the 'Total Units' it display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summary, enter all additions to inventory of this item as a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.  Withdrawals from inventory should be preceded with a '-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