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Y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take a few minutes to furnish the inform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es below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et_____________________________Apt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______________________St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(____)____-______    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did you acquire Handy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[ ]    ShareWare Dist [ ]    Friend [ ]    User Group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do you use / how will you use Handy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essional [ ]   Home Use [ ]   Institutional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new features would you like to see added to HandyM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mail this completed form, along with your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.L.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38 Seco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ion, NY 13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your check payable to the addressee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