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  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DXT - the DBASE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BASE Function Tree Generator (DFT)  is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,  maintenance and  documentation tool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the ability to analyze the DBASE (or CLIPP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other X-BASE  languages) source  code of  applica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 how big  or complex  they are.  DFT  is very 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 new, unknown software and to support software re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canning and analyzing the program  source code, DF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  representation  of  the  function call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 The  analysis is done with the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dditional editing to mark  functions or data 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is necessary.  Several features  an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customize the generated hierarchy tree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get a large set of  useful informa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nalysis  results  can  be  viewed  with the  Windows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 versions with a tree and list browser.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 browser  with  code  colorizing  can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e inside the source code by double clicking on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portant feature is  the database  genera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alling of information without  re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atabase can again be read from  DFT to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 or  to add  new files  to the  databas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is dBASE  compatible. A  special recall 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TN  allows fast  searching for  items  in the 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an be used  within any environment, 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editors like BRIEF, QEDIT or MicroEMACS (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, to  provide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ccess  to  all functions  and  data  types  with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.  This feature makes a 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rowser and locator" system out of the editor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  of  HTML  output  files  compatible with  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s  like Netscape  Navigator / Communicator 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xplorer  is supported. It is also pos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F  output files (which can be compiled  for Windows Hel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for the Rational  Rose CASE tool  as well 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layout programs like Graphlet, VCG o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eature is  the calculation  of the  cri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ath. It  is possible  to  generate formatted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with lists of the functions and  the scann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as input for other programs like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 archive  file DXTnmm.EXE  (DBASE 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n.mm)  or as  a  ZIPped archive  file  DXTnmm.ZIP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s are named DXTWnmm.EXE (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.mm for Windows) or DXTWn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fficial shareware  release  contains the  follow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=only DOS, W=only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16.EXE      D  The DBASE Function Tree Generator (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.EXE        D  The DBASE Function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386.EXE     D  The DBASE Function Tree Generator (32 bi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ed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4OS2.EXE    D  The DBASE Function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16.EXE        The DBASE Function Tree Navigator (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.EXE          The DBASE Function Tree Navig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4OS2.EXE      The DBASE Function Tree Navig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WIN16.EXE   W  The DBASE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6 bit Windows 3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WIN.EXE     W  The DBASE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2 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.CM            The BRIEF macr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.CB            The source code for the BRIEF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KEYS.CM 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KEYS.CB 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_QEDT.DAT 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_ME.CMD 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IDE.BAT     D  The Borland IDE transfer batch file for D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.FCT         The DBASE built-in functions and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5.FCT      The CLIPPER built-in functions and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.DOC 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W32    W  The Windows 95 / Windows N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DXT 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 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386     D  The 32 bit DOS protected mod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SDPMI.EXE    D  The DOS protected mode DPMI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PMI4B.ZIP   D  The complete DOS protected mode DPMI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IZ        The vend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_RTF.DOC 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.DOC     W 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WIN     W  The new features for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FONT        W  The font color description file (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.DLL      W  DLL for 3D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DLL    W  32 bit DLL for 3D dialogs (32 bit Windows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W95    W  32 bit DLL for 3D dialogs (32 bit Windows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NT     W  32 bit DLL for 3D dialogs (32 bit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16.DLL     W  DLL to access DF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32.DLL     W  DLL to access DFT database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32.LIB     W  The library for the DLL (32 bit Windows 95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WIN.H      W  The DFTN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16.EXE   W  16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16.VBP   W  16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32EXE    W  32 bit Visual Basic sample application (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32.VBP   W  32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 (32 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ICO   W  The SXT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M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X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MAK   W  The VB mak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DOC   W  The documentation for the 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 SXT.DOC,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88-1998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leighstrasse 14, 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ublic domain or free software,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