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setsInventory ver 1.1 copyright (c) 1998 Douglas Marko Y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list.Doc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        BBS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Readme.Doc            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Doc              Shareware vers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sInventor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ts.exe           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.db 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  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ts.ini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32.rtl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1.res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ts.db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ts.cfg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ts.*              Data Files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.*            Data File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.*            Data File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drvs.*             Data File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.exe          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.pr2           Generic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tf.dld               Print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crip.dld        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run.dbo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Denotes two files *.dbf and *.m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3) Denotes three files, *.dbf, *.mdx and *.dbt, except for LibrExp.Ex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these files are crucial for the operation of Assets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y not be deleted for whatev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END OF FILELIST.DOC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