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���� ����� ����� ����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� �   �   ���   ����� �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� �   �   ����� �   � � � �     </w:t>
      </w:r>
      <w:r>
        <w:rPr/>
        <w:t>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by Matthew Campbe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(C) 1995 Matthew Campb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** FREEWARE ** Copy freely, but don't sell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rm is a simple communications program.  It will allow you to call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services.  You can upload and download, using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S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BM PC or compatible (you have this if you can read thes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single disk drive (floppy or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y speed modem (between 300 and 38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FOSSIL driver, such as X00 (I us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n ANSI driver (if you want to call BBSs or online services that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I'm sure you do).  I recommend PC Magazine's 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  This version didn't have many features, but it allow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modem and another computer, as well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upload/download with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troduces support for monochrome display adapt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  It includes an auto-dial command (What a relief!), a better loo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nterface, better error checking in certain places, and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m now uses the COMSPEC environment variable to find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suming that it's COMMAND.COM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com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RM.EXE   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ITLE.COL  - title screen for color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ITLE.MON  - title screen for monochrome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LOSE.SCR  - closing screen with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 to facilitate uploading to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M.DOC    - MTer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Term, first make a directory for it (preferably MTER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hould contain MTERM.EXE, MTTITLE.COL, MTTITLE.MON, and MTCLOSE.S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put your MTERM.CFG file in this directory (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).  If you choose to use external protocols, your UP.BAT and 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so go in this directory (more on those later). 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m in the root directory if you wish (not recommended for hard disk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Term, you must make a file called MTERM.CFG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standard text editor (like MS-DOS Editor, or EDLI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lower than 5.0).  Here'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COM port number between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Baud rate (between 300 and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arity: (N)one, (O)dd, (E)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Stop bit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Data bits (7 o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MTER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Term, type MTERM from the command line.  MTerm sup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               Brings up a help screen with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        Bypasses the title screen and goes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ny command line switches, MTerm will show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either press a key to proceed, or wait for MTer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dialing, and I will discuss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commands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rm 1.0 users may remember that you had to use a direct comma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number.  This is still available, if you've gotten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in this method, type a comman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nnn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-nnnn is the phone number.  If a connection is reache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ll appear, followed by the baud rate at which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.  If the line is busy (you say "RATS!"), the word BUSY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could not be reached, the phrase NO CARRI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ew auto-d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method is still available (why wouldn't it be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uch easier method.  At the main terminal, press ALT-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phone number (14 characters maximum).  Then M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ialing.  If a connection is reached, the computer will beep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llowed by the baud rate at which you're connecte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Otherwise, MTerm will try again.  To abort the dial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has only been tested on my system, so it might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f it doesn't, please contact me via Internet, and we'll ge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may shell to DOS by pressing Alt-S.  When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Term, just type EXIT from the prompt.  The orig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change to a different drive while in DOS, you must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you were in before.  The same applies to external protoco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is is due to a limitation in my BASIC compiler; maybe somed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rm supports external protocols such as DSZ.  However (at this tim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ve one protocol active at a time.  To use external protoc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two batch files: DOWN.BAT and UP.BAT.  The 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voke the protocol with the necessary command line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.BAT file should invoke the protocol with the necessa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, press PgDn.  MTerm will ask you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d pass this to DOWN.BAT.  To upload a file, press PgUp.  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name of the file to upload and pass this to 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DOW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sz\dsz port 4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ownload my files into a directory called BBSFI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e pathnames and DSZ settings, but that's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UP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sz\dsz port 4 sz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elp you get the idea of how these fi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Term,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rm, as you know, uses a FOSSIL driver to do all the real work i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 As a part of the FOSSIL standard, FOSSIL driv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between 300 and 38400.  This does not necessarily mean that 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range of baud rates.  MTerm was written in a compil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and that keeps it running as fast as the processor will allo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ster baud rates may not work reliably.  I don't know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astest rate I can use is 2400.  *Please* let me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or bug repor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ask me.  My Internet address is matthew.campbell@twsubbs.twsu.ed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ach me in the Telecomm conference on U'NI-net.  Add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MATTHEW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Please distribute it far and wide, but do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have included a FILE_ID.DIZ format description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uploading MTerm to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If you've been wondering what the "M" in MTerm stands for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's my 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hew.campbell@twsubbs.tw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