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 T P C P   - GT Power PC Pursuit Scripts and Directori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TPCPS40.ARC - Scripts     GTPCPD40.ARC - Directori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VERSION  4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erry Alexander - May 198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QUIRES GT POWER VERSION 14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ot compatable with earlier versions of GT Pow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comments and changes by message to m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-BBS               606-269-1565   COMPUSERV        ID# 73200,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WORKSHOP  713-772-2090   PACIFIC NORTHWEST  206-232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++=To use GTPCP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 your modem init string to be sure that you are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codes.  The modems on the network return "verbose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  Because of this you must change the "Modem Init Str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V1 instead of a V0, and you must also change the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Codes" to their verbal cou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your GT.KEY file to modify the key assignments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it password and ID directory so you will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each time you run the scripts.  To make the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TPCP scripts to run.  Within GT press the ALT-M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window, select menu option [F]orward to move to the "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" - then on this screen change 3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8] and type your PC Pursuit ID followed by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9] and type your PC Pursuit Password and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GTPCP will not work unless the .KEY fil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voked contains  SHIFT FN 8.  PCPURSUITID| &lt;--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 FN 9.  PCPPASSWORD| &lt;--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pon exit the scripts will automatically retur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GT.DIR.  If that is not you desired defaul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 by editing PCP-QUIT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scripts ( *.scr ) into the directory (or driv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GT profile for SCRIPTS (Use [ALT-I] from the main G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HAVE THE GTPCP200 directories you will either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GT1400 format with the GT-Util program or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in the GTPCPD40.arc file.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PCP200 directories, you have two choices eithe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PCPD40.ARC and use them to get started with - they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0 Pursuitable BBS numbers and are structure to work with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ly create a directory for each of the PCP node c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as the PCP node codes.  IE: TXHOU.DIR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E]xchange option from the GT Dialing Director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.  NOTE TO FLOPPY DRIVE USERS: Du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the GT or GTO program diskettes can not hold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parate diskette(s) and change your GT profile to in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the local PC Pursuit telephone number to th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ually use and input as the logon script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"Script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1200    if you are using a 1200 baud or less modem +=OR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1200 baud TeleNet dial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2400    if you are using a 2400 baud or more modem +=AND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2400 baud TeleNet dial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 the directory entries for each board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verified on to include 2400 baud if the city now support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now going to be accessing the board at tha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 the directory entries for each board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verified on to includ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Trouble Shooting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ith Telenet's PC Pursuit is not always easy.  The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and indial modems are subject to change and to do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throw the GTPCP scripts off.  I tried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 problems but I can not cover al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If you run into a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ALT-X to leave a node, the PCP Node Menu does not co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D| to the modem until you get a disconnect, then issu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, then use ALT-3 to run PCP-Node to ge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window does not go away when connect to a node, use ALT-3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win to re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edialer returns strange codes, first try to redial the c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log on again.  You may have hit a bad outdial modem 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quit sequence seems to hang, try sending a series of D|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SCONNECTED, then send HANGUP.  That should get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get a NOT OPERATING, check to see if you selected the righ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for the node, if so let the script try a few more times;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TL-K command to return to the No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GTPCPS40.ARC - Script Files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 are not included in the script release GTPCPS4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 the separate achrive file named GTPCPD40.ARC.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GTPCPS40.AR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1200 SCR           Logs on to PC Pursuit -  for 1200 bau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2400 SCR           Logs on to PC Pursuit -  for 2400 bau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CITY SCR           Allows selection of desired PCP Node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DIAL SCR           Dials selected node and chan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connected; repeats 100 times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NXCH SCR           Dials Net Exchange, repeats whe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ational TELENET PC PURSUIT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PRTL SCR           Dials Portal, repeats whe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nother national telecomm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EXPC SCR           Dials Exec-PC, repeats whe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argest National BBS - call direct with P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-QUIT SCR           Logs off Telenet and restores defaul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ge of GT PowerComm scripts is fully explained in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Key commands used in GTPC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. . . . . . . . . . . . . . . .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Script from online  . . . . . . . . . .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Redialing of City and return to Menu . . . . Press Ct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hangup command to leave PC Pursuit but if you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et your directory to the default manually with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directory.  Use of the QUIT from the Node Menu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s well as leaving the Telenet network proper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ping carrier.   GTPCP also allows you to directly dial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BBS "The Net Exchange" run by Telenet without accessing area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multiple nodes directly accessable from the @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XCH from the Node Menu to acces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GTPCPD40.ARC - Directory Files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not included in the directories release GTPCPD4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 the separate achrive file named GTPCPS40.ARC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 for each PCP Node with over 1000 bbs numbe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TPCPD40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se scripts was harder than it may seem.  I c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with out borrowing from many sources - earlier scripts for G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ffman and Paul Meiners (the author of GT Power), fil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y TeleNet personnel, and finally friends and friendly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nks for helping with the lastest version of these scrip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CH KUNTZ, Sysop of Pacific Northwest and to PAUL MEINERS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Workshop and author of GT Power 14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