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video emulation for fast text mode Internet.</w:t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8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3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30 means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type:  copy ACE3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ab/>
        <w:t>At the DOS prompt type:  AC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30.ZIP    Executables,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30.ZIP.  If this is the cas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for ACE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ab/>
        <w:t>At the DOS prompt type:  copy ACE30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ab/>
        <w:t>At the DOS prompt type:  PKUNZIP AC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AceComm (tm) 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