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0054757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9864798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019600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3379628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5578249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5626370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3723378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5343386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0678451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0156846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4438701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039602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3639925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7281754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