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191427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3175456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7000253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8739978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2233928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9401355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9700577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101006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5896890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3717461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1702740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6448360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131304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2619060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