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t - calculate inverse fast Fourier transform of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t  [infile  [outfile]]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input is from stdin and output is to stdout. 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start with zero and are equally spaced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added with zeros to the next power of two (max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[step]  automatic abscissas - frequencies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origin  subtract "origin"  from each absciss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eliminating phase wraps). 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"origin" are wrapp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T reads an ASCII text file.  Blank lines are ignore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with a semicolon are echoed to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each line has three real numbers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quency and the real and imaginary part of the Fourier trans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ollowing the last number is ignored.  Frequenc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ly spaced starting with zero.  If the number of frequenc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ne greater than a power of two, the data will be padd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T writes an ASCII text output file.  Each line has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representing a time and an amplitude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isplayed b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8087 or 80287 numeric coprocessor is used if available.  6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bit floating point arithmetic is performed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8087 is present), but values are stored as 32 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.  This allows up to 4096 point (i.e.  4096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) transforms.  IFFT uses the assumption that all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real to halve the size of the transform. 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Brigha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</w:t>
        <w:tab/>
        <w:t>Brigham, "Fast Fourier Transfo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R. Van Zandt, 27 Spencer Dr., Nashua NH 03062, jrv@mbunix.mitre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