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568516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3732998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8842490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