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375084967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469896721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58740662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97919846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