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56265168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085993763"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498682281"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051558966"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