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1535327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2178832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71399665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