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explanation of the INSTALL.EXE file (SFX - Self-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is comprised of two parts, an installation program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install script compiler and a self-extracting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ng text briefly describ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owerInstall installation program prompts you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choice in which to install the program files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ed does not exist, the installation progra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requested name, and installs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self-extracting file (SFX) executes (The SFX i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all the files for the TrackEquip application). This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parate application files from the SFX and places them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installation of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hn A.Tulley  JA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userve: 100541,2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100541.2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FX was built using the LZH archive program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nstaller Copyright (c) 1991 Yosh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stall Copyright (c) 1992,93,94 William S.Atara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