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TILITY MODULE: LEHI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now turn to the Utility Module which handl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unctions for the database. We will discus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on the Lehiutil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PRINT CURRENT PATIENT LI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will print a listing of all patient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or all patients within a specific accoun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ients will be listed alphabetically with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the birthdate, ID No., telephone, and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ENTER BALANCE FORWARD/DELETE RECORD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will allow you to enter a balance forw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Encounter Forms for any patient in the databas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ajor situations when you will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en you are entering patients into the Lehipe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nother computer or data system. At the time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patient into the system, you will obvious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any preexisting balance he or she may have.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ffect, create an Encounter Form showing a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ce the Lehipeds database system is establish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ically want to purge the database and remov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unters. Of course, you will want to back-up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ients with a zero balance are not a problem: you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old Encounter Forms. What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tanding balance represented by some of these Encoun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leave those Encounters in the system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 them into a single Encounter Form showing a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ood time to purge your database is in Apr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e tax deadline. Before that time you will no doub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s from patients for a detailed printout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, you will always have the back-up data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it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is rather complex with several options;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highlighted on the right hand side of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re are also several "warning screens"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of records, etc. Finally there are excellent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help screens. Be sure to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INACTIVE DATABAS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other complex utility, the Inactive Databas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a database of patients who are no longer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actice. These may be patients who have moved; trans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vider; been dismissed from the practice; or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en for a specifi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active Database gives you a submen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int Inactive Database: Prints a listing of pati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in the In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t Patient to Inactivate: Remember that the In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is comprised of patients who were at on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patients. For some reason the patient has lef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actice; you therefore want to move she or h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database of patients to the In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bmenu option allows you to select a patien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database who you wish to move to the In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You are presented with a scrolling tab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ents in the REGULAR DATABASE.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ent and press the Enter_key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active Database: This option presents you with a scro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patients currently in the In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_key to review or modify an entry; the Del_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POINT: Pressing the Ins_key will allow you to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ent to the Inactive Database, only if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that patient from the regular database und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menu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entry screens are somewhat different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a record for a patient currently in the In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(Enter_key), versus adding a newly selected pat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s_key). Follow your help screens for assistance. In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note that there is a Reason Field with 5 choices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the patient is in the Inactive Database. Use the R or 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_keys to make your choice. There is also an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rks Field: this is a memo field which allows you to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up to 4 lines of any information that may be relevant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, in the case of an uncollectible account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indicate the actual amount written off as bad de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int Ledger Record: When you remove a patien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database, you will eventually destroy the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and the Encounter Forms for that patient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able that you will want to keep a recor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ent's Encounters, i.e. what we call the Ledg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int out the Ledger Record for a pat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ready has been selected (under the second menu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) for inclusion in the Inactive Database.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a printer or disk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diskfile path is C:\PEDBASE\BKLDGR\filename.L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filename is a concatenation of the ID No.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3 letters (or less) of the last name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for ex-patient John Smith with ID No. 45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be 4568SMI.LGR. Filename for ex-patient Susan W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ID No. 12333 would be 12333WU.L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lete Master and Encounter Forms: After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ient for inclusion in the Inactive Database;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patient in the Inactive Database; and printed 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er Ledger Record, you may now delete all records f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ent from the regular database. This means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the Master Record and all Encount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inal point regarding the Inactive Database.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of the program, you will be often "sitting"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table under the submenu option "Create/Edit/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Form". Note that at the bottom of this screen it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7 Inactive List". The F7_key allows you to call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table showing the Inactive Database. This is for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; you cannot modify the Inactive Database in the Main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so you will need to go to the Utility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COMPACT DATA FIL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ompresses and optimizes your Master and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counter Form) files. Any spaces in the files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records will be removed leaving the files as compac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The key files associated with the Master and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also optimized. This procedure should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ly to enhance databas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provisos regarding this option. Most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requirement to disable any disk cache in your system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ting data files. Refer to your DOS Manual, Network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ppendix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SPECIAL DATABAS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atabase contains a sub-group of patients with som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requirements or characteristics. It is up to you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for inclusion into this database. You may want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P patients; patients with specific medical needs; patien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(e.g. collection) problems;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s in the Special Database will in most cases remai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patient database. (This is in distinction to the In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where the inactive patient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database.)  All Encounters for these patien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d out as usual in the regular database. The Special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identifies them as a uniqu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ssistance follow the help screen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table and data entry form for 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POINT: From the Main Module you may view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This is done from the same screen in the Main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can view the Inactive Database. (See relevant discu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under the Inactive Datab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screen does not show the keystroke (actually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wo keystrokes) to call the Special Database. This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ly in case you wish to limit access to viewing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If you don't care who sees this database, jot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 here in the margi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stroke combination is listed in the DOS file USERPW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distributed with this program. This is the same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user configuratio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you can view the Special Database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. However, entry of patients or modification of data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n the Utility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PERFORM DATABASE SEARCH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utilities are available to registered user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will allow you to match database record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riteria. Records may be matched with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 code; CPT (procedure or service) code; or ag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may want to pull up all patient Encounter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 of asthma. Or you may want to call up all pat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age of 6 months and 1 year to notify abou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unization. We are sure you can imagine numerous other 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MANAGE DOS FILES AND REPORT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 is a DOS Shell utility. It allows you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DOS functions within the program. It is helpful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working knowledge of basic DOS commands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OINT: The F1 Help Screen shows the keystrokes to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KEY POINT: Note that the top of the opening scree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shows the current directory. You will initially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EDBASE.  Always return to C:\PEDBASE before exi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is utility, return to C:\PEDBASE and press the Esc_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 permits you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 to a different subdirectory. As just noted be s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back to C:\PEDBAS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e a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int a DOS file. This may be particularly useful.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print an old ledger record in C:\PEDBASE\BKLD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ove a subdirectory. Be careful with this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ew a DOS file. Also very useful. You may want to view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day's cash control report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ecute DOS Command. Run any DOS command; type it i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letes our discussion of the Utility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ACKUP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OINT: When you receive your program distribution disks,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m using the DOS Diskcopy command. Store the origi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afe place and work from the copies. Consult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 on using the Diskcopy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provide two backup options which are basically shel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MS DOS backup utilities. These will do the job ok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you may prefer to use a different utility or a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program. The important thing is that you d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hould you back up? Do you need to back up the entire PE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all of its subdirectories? How often should you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 us consider what you do NOT need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do not need to back up the basic program files. Thes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th extensions EXE, COM, BAT, DEF.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on the program distribution disks. Should they be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ed, you can reinst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do not need to back up key files associated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s. Your data files have the extension DAT. Each 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as at least one key file; these key files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K01, K02, etc. As long as you have your DA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okay. If no key files exist, the program modu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reate them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what you need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STER.DAT and SERVICE.DAT: These are your major dat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need to be backed up on a daily basis. Daily backu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erative as these data are the lifeblood of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ily Financial Reports: These are the Daily Log, Acc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able, and Cash Control reports in the FIN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. If you have hard copies of these repor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ly backup is probably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agnosis and CPT Code Files: The are the DAT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CODE.DAT, DXCAT.DAT, CODEFILE.DAT, and CPTCAT.DAT.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hould be backed up whenever you change them e.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add, change, or delete a diagnosis or C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ck Insurance Forms: The Insurance Form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, OLDINS, should be backed up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ther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ome of these are quite small and can easil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reated if needed. This would include files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MTYPE.DAT,DOCTOR.DAT, CITY.DAT, and ZIPCODE.DAT.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be optional to back up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The financial data files, RECEV.DAT, CSHCNTRL.DA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FOM.DAT are the basis for the daily financial repor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hough you will be backing up the reports themselv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not a bad idea to backup thes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There are two longer DAT files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ally backed up. These would be MGTCARE.DA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naged Care Module and INACTIVE.DAT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gram Configuration Files: These are short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DTA (not to be confused with DAT). Because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inconvenient to recreate, they should be back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y ar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The backup utilities we provide are set to ba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.Dat, Service.Dat, the finance reports, diagnosis and C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iles, and back insuranc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 utilities are not set to back up the Other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gram Configuration Files mentioned above. For these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you copy the files to a floppy disk using the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opy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LEHIBAK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ur older backup utility to be used with DOS Version 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arlier. It is a shell for the DOS command BACKUP.EXE.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you must have BACKUP.EXE and RESTORE.EXE in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utility is pretty much straightforward from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have identical options to back up to either Dr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, use the DOS resto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LEHINUBK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ackup utility for DOS 6.x and later. It is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for the DOS command MSBACKUP.EXE. To run this routi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MSBACKUP.EX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files to back up the basic items discussed abov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with our program distribution disks. These files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MDATA.SET, MDATA.BAT, MDATA.SLT, etc.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ly back up additional files, you should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setup files. Refer to your DOS Manual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Lehinubk select the item to be backed up from the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This will take you to the Microsoft Backup Utility.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"stops reading disk information", press B for backup.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S to start backup.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, use the restore option on the Microsoft Back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WINDOWS 95 BACKUP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the Windows 95 operating system, use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ovided in that package. Refer to your Windows 95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NAGED CARE MODULE: LEHIM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ule consists of a database designed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managed care plans in which you participate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of this module is straightforward. Note that you ca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by either plan/network name or company name. Each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 three page data entry form. Enter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each field. The help screens are specific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In you are reviewing a record as opposed to entering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ve to the next page by pressing Ctrl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ndy feature is the use of Ctrl-C available from the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 This keystroke combination brings up 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The record is then edited into a different reco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s a new record. The original record, however, also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base. Both records may even have the same nam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useful when you want to create a new record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an existing record. For example, Plan A and Plan B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Cross may differ only in terms of the deductibl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int a record it prints out on one page. Some use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rint out each record and keep them together in a b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ick reference. Others, particularly Microsoft Windows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find it more convenient to actually go into the modu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RIDA MEDICAID ELECTRONIC BILLING MODULE: LEHIC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ule allows you to prepare records to be b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ally to Florida Medicaid. This includes bill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edicaid and Medipass services as well as EPSDT vi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ule is available to registered users in Florida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hat in the future we will develop similar modu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tates. It is also possible that we will develop ele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 options for commercial insurance; this would most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ess "state specif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To run this option your computer will obviousl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quipped wit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need the Florida Medicaid modem program to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laims. They are currently using the UMAP Program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ee of charge from Florida Medicaid. When you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advise them that you have your own data entr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refore only need the claims transmis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provide you with a password to access their sys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 for you to run test transmissions until you get the "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". Everyone in this department at Florida Medicaid seem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able and help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rue that Florida Medicaid will provide you with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system as well as the claims transmission softwar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sire you can use their entire system. This however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you to enter data into both systems. You would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data in Lehipeds since it is part of your busi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also have to enter the same data in their system to 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how the two systems will work together and avoid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For services rendered to Medicaid patients you will pre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Forms in the Main Module as usual.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Medicaid electronic billing, these Encounters are pulled 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hicaid Module. Here they are converted into an ASCII form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handled by the Medicaid modem program (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AP). These ASCII files are then exported to the UMAP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to Florida Medic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now review the options on the opening menu in Lehic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PROVIDER DATA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ata as requested. Use your help screens for assist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dicated in the help screens, the provider is the "b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r". This is the provider or group who will be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for the services. This is not necessarily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r who actually performed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This short provider data file must be comple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batch of claims you prepare. That is, the provider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aved when you exit the Lehicaid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MEDICAID CLAIMS FOR ELECTRONIC SUBMISSION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call up a scrolling table of all patien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type Medic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OINT: The program is hard wired to select records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ame "MCAID" (no quotes). When you set up your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ile in Lehicstm, be sure you use this name for your Medic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ighlight a patient and press the Enter_key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nother scrolling table showing Encounter Forms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. If there are no Encounters for the patient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previous scrolling table. If there are Encou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sh to prepare an electronic claim,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and press the Enter_key. You will then be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requesting a regular Medicaid or EPSDT claim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You should know in advance which patient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Forms to be billed. Most offices have som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form detailing services provided which goes to the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 personnel. These forms can later be used to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s who will need to be billed electronically. Similarl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some type of system to get information to the b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nel regarding hospital ser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MPORTANT POINT: This is related to the above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regarding identification of patients and Encounter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ed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crolling table of Encounter Forms there is a Sequence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The Sequence No. indicates the order of the cla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particular batch. The presence of a Sequence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claim has been billed electron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data entry form for either Medicaid or EPSD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forward. You will note that much is already filled i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counter Form. You need to complete those fields in in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. Note the use of the various function keys.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, refer to your help screens for assistance. Finally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of the Medicaid Form, be sure to enter the correc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tail lines in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MEDIPAS CLAIMS FOR ELECTRONIC SUBMISSION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identical to the preceding one for Medic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ssion. The only difference is that patients with accoun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pas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OINT: The program is hard wired to select records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ame "MDPAS" (no quotes). When you set up your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ile in Lehicstm, be sure you use this name for your Medi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CREATE DOS CLAIM REPORT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will actually create the ASCII (or DOS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your claims to be transmitted to Florida Medic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given batch, all Medicaid and Medipass claim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together into a single ASCII file which will b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ID.ASC. You should delete the prior DOS file when star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batch of claims. You would not want to append th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of claims to an old and previously transmit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edicaid or Medipass claims (which the menu calls HC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), be sure you run the routine for all 6 detai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completed the procedure, be sure to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-of-file (eof)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created the ASCII (or DOS) file for your HC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 (Medicaid and Medipass), you should follow a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or your EPSDT claims. An ASCII file named EPSDT.A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reated. Again, be sure to delete the previous 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PSDT, and be sure to add the eof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F CLARIFICATION AND REASSURANCE: All this is no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 as it sounds. The menus are self-explanator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 are det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POINT: It is okay to prepare the individu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for electronic billing across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routine to create the DOS claim files (MCAID.AS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DT.ASC) should not be done over a network drive.  Perform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on the machine which actually holds the data files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file serv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completed you DOS claim files, you shoul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hicaid. Go to the DOS level and copy the files MCAID.AS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DT.ASC to the directory containing the Medicaid 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ir routine for transmitting these files via thei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You will be required to rename each fi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it. Currently they require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AC3011.DAT" (no quotes) for any file being transmitted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accepted as transmitted, it is given anoth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which you store it.  Obviously you will need to carry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ss for one file at a time, since two files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PRAC3011.DA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documentation provided with the Medicaid 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software, and/or call the Medicaid electronic b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desk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