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Switcher 1.01 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you use  this program at your own risk! 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e liable for it because I gave you fair warning!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'm sorry.  I've tested it out and haven'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n't mean that something didn't ge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I've gotten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Switcher. Ever since TopEd came out,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there was a way to switch between QuickED and Top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some of the old timers couldn't get used to TopEd)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ally do anything about it until the other day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 to help people. Switcher only supports TopEd and Qu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Installing it!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 switcher is  easy. First off, copy swr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 Pretty tough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, in your Config program, remove the name of your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switcher syntax.  The syntax for sw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do it exactly as I say or it will puk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yntax is: SWR.EXE &lt;FLAG&gt; &lt;DIR ED&gt; &lt;DIR EX&gt;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node, you should put the path to sw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ach node knows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&gt; is the flag that you want to use for Qu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 ED&gt; The path to TopEd and QuickEd (both must be in the same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railing \ or not. It is added if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 EX&gt; The path to the Exitinfo.bbs for each node. Use 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It is added if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   If your bbs supports *N when calling the editor, use *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put the node number there (must be done for each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.EXE D7 c:\quickbbs\ c:\quickbbs\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.EXE D7 c:\quickbbs\ c:\quickbbs\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running multi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swr.exe A5 c:\quickbbs\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swr.exe A5 c:\node2\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swr.exe A5 c:\quickbbs\ c:\quickbbs\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swr.exe A5 c:\quickbbs\ c:\node2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QuickBBS 2.75 users - QuickEd 1.20 tends to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your cursor over a long line. Use QuickEd 1.10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DON'T USE QUICKED 1.20!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r is for QuickBBS 2.75 and RA 1.01+ (and maybe S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r was written in TP 6.0, using EXECSWAP. I used Pk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ake it smaller.   If you find a conflict,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e urge to register this program, send at least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klahoma Special Olympics.  I don't want anything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ee them get any money.  In other words, this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it until Hell freezes over or  the structur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 it.   Let me know if you find any bugs  and I'll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I don't anticipate adding anything else to the thing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ugs, this is it. Ok, here it is.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Installing it!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Bug fix for multinode. Removed requirement for swr.cf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