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T - Message Tally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BS - Message Base Size v7.14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More Fine QuickBBS 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Dirty Digit Hisself - Jim Coll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beaten into submission by Bill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T - Message Tally Copyright 1989 by Jim Co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S - Message Base Size Copyright 1989 by Jim Co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Copyright 1989 by Bill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nd us a card, letter, or Net-Mail message (to 1:372/1)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know who is using (and hopefully enjoying) our programs.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 mailing address and the version nu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idn't do it! No way, not us! If the program breaks, bu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nd us a card, letter, or Net-Mail message (to 1:372/1)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know what the problem is and we'll get back to you before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illennium, we promise. B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T And MBS Will Do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 will quickly tell you ALL of the following about your Quick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(MBS reports on ONLY those items with an '+' next to th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area name and number as defined in your CONFIG.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reat for working with MSGUTIL or AREA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tal number of messages unread by you in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ow many are currently marked as deleted in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tal number of messages in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rst &amp; last message with dates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rand Totals of the above for the entir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+ File size of MSGTXT.BBS in Mb (See NOTE 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a flashing warning about exceeding the 7.9997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TXT.BBS file size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+ Total size of ALL your message base files in M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MSG*.BBS, LASTREAD.BBS, KILLDUPS.DAT or AREAS.K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+ Total free space on current drive available in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+ Total current drive capacity in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 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T, all of this marvelous information will be presented to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Board Name      New  Del   All    First -- Date     Last --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---------------   ---  ---   ---   ----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Charleston          5    0    50      12  03-28-89    1090  05-11-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Charleston 4Sale        10    34     328  04-29-89    1084  05-11-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Charlstn Writers    3    0    13       1  02-18-89     183  04-24-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Dr Debug's Lab           0   100     770  05-06-89    1081  05-10-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Educators                0   100     139  04-21-89    1080  05-10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IBM18                    3    50      32  04-04-89    1085  05-11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QuickBBS R18             0    50      37  04-07-89    1002  05-09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NET_DEV                  0    50     662  05-06-89    1077  05-09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Pascal            100    0   200     548  05-05-89    1069  05-08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Front Door               0    50    1091  05-08-89    1140  05-08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Messages  108   13   697       1  02-18-89    1140  05-08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TXT.BBS file size is  0.93 Mb           7.71 Mb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all message base size is  1.51 Mb          30.99 Mb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MT will automatically paginate reports to the screen and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 MT writes to the screen, it does not automatically pa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end of the final screen (see the Command Line Options lis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S 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S provides it's informatio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TXT.BBS file size is  0.93 Mb           7.71 Mb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all message base size is  1.51 Mb          30.99 Mb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, MT.EXE and MSB.EXE, may be placed in any sub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, but must be run from your Quick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voke MT, simply type "MT" (simple enough, eh?) For MSB, type "MS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may be placed on the command line when inv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. They may be invoked in any order, but be sure to leave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ach option.  The /f option must be followed by a valid do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for your computing ease and pleasure, you may use either "-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" in front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or /A  - 'A'll bo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s on all boards, whether or not they ar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or /E  - 'E'nd p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s a final pause at the end of the scree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or /F &lt;filename&gt; - 'F'ilename (*)               (See NOTE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s the report directly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or /N  - 'N'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lists the boards that have new messages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or /P - 'P'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the report to the printer. (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MBS uses these command line parameter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 = 1,048,576 bytes.  Most of the time when we refer to Mb, w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Kb size and multiply by 1000 for easy reference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ren't "true" megabytes we're talking about; the numbers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2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qView users take not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/f CON   on the command line will send output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auses. This option does NOT write directly to 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