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 K I N S E R 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Version 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pyright 7th Illusion, 1990-199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Released September 22nd, 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F R E E W A R 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PCBoard Interf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Document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7th Illu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ost Office Box 133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Station 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Montreal, Quebe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Canad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H3G 2N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Node 1  (514)338-11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USRobotics Courier HST 14400 B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:167/281.0@Fidonet.Or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Node 2  (514)338-168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GVC Super Modem 2400 B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/PCBoard Interface Documentation                  Page 1 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Options Menu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Archives                   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name Corrupt/Virused Archives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ke Extended Pass/Fail Log File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p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Pass Log File  : PCBPASS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Fail Log File  : PCBFAIL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Test)    : C:\PKINSERT\VIRUSTS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Upload)  : C:\PKINSERT\VIRUSULD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p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nclude paths for  the extended pass and  fail logs.  They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directory Pkinsert 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only  need   one  configuration  file.   Using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you can control unique configurations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/PCBoard Interface Documentation                  Page 2 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oard Version 1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gline=7th Illusion Telecommunication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kinsert=/S7.6v80 /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Tagline   The  value  of  Tagline  is  added  to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7.5v80  Version of Scan currently 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dos     Defaul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Node number for this partition/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pass.Txt Del Pcbpas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fail.Txt Del Pcbfail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kinsert\Pkinsert /CD:\Pkinsert\Node.Cfg /D:\Pkinsert\Nod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%Node%.Log /N%Node% %1 /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Note.  Pcbtest.Bat may reside in a PATHed directory mak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from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will use  the communal configuration  file and o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de the values for the node number an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Contains the path and file name of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Will  be  assigned a  value  of `UPLOAD'  if  PCBoar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ing to test an upload.  Using the Test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this  value  blank.   Pkinsert  will  ignore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 slashes or  options  which are  not  assign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/PCBoard Interface Documentation                  Page 3 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Version 14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gline=7th Illusion Telecommunication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can=7.6V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kinsert=/S%Scan% /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pass.Txt Del Pcbpas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fail.Txt Del Pcbfail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kinsert=/S%Scan% /N%Node% /LD:\Pkinsert\Node%Node%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kinsert\Pkinsert /CD:\Pkinsert\Node.Cfg %1 /%2 /D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V14.5a has added  a value of `TEST' to  %2 when shell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chive test.   %3 contains the  name and path  of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(for uploa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had to  split the Pkinsert  options between the 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since  their combined length  usually exceeds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/PCBoard Interface Documentation                  Page 4 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th Illusions Pcb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installations are  functional, but  somewhat unrealisti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implicity.  Following is 7th Illusions Pcbte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pass.Txt Del  Pcbpas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fail.Txt Del  Pcbfail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test.Txt Del  Pcbtes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File Date (c)Symantec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%2) == (UPLOAD) Fd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Pkinsert (c)7th Il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kinsert=/S%Scan% /N%Node% /LD:\Pkinsert\Node%Node%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kinsert\Pkinsert /CD:\Pkinsert\Node.Cfg %1 /%2 /D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fail.Txt Goto End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Zipfile Duplicate Checking System (c)Michael W. Coc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pass.Txt Ren  Pcbpass.Txt Pcbtes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Tools\Zdcs\Zdcsfc %1 %2 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Exist Pcbfail.Txt Copy Pcbtest.Txt Pcbpass.Txt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fail.Txt Copy Pcbtest.Txt+Pcbfail.Txt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fail.Txt Copy Pcbtest.Txt Pcbfail.Txt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test.Txt Del  Pcbtes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