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 no longer interferes with remapped vectors [fixes DV/X serial proble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(exphdlr.c) scans for unused vectors instead of reusing 0x78..0x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.exe gives error msg on failure, uses less 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olor[Cell] returns error conditio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g",...); prints correct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 print as "NaN" instead of Except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 doesn't cause later seg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oesn't delet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ource moved to src/patch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&lt;key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debug32 assumed decimal unless have 0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grtask/task.*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upgraded to support csaba's new grx page flipp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id() broken into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s suppor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function fixed in emu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/readdir fixed for "b:" path, along with oth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ent(etc) add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wait.h,unistd.h, many #ifdefs for protection in include/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doesn't load graphics driver until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doesn't open paging file unless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