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rr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rror' system I've implemented is intended to server 2 purpo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ason why a command failed and to record where 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occurred.  It is more or less setup to record a 'trace'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were being traversed 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recorded, it is done so a as single unsigned lo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ree parts.  The top byte is the 'library' number,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is the function code, and the bottom 12 bits is the 'reason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library', or should a say, 'section' of the SSLeay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que 'library' error number.  Each function in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hat is unique for that library.  Each 'library' also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'error reason' that is only unique for that 'libr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these error routines record a 'error trace'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ray that is used to store the error codes.  The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brary are used to access and manipulate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4 functions will probably have to be replac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library.  It should be simple enough to implemen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ssage queue or some su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put_error(int lib, int func,int 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cords an error in library 'lib', function 'fu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 'reason'.  As errors get 'put' into the buffer, the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overwrite old errors if too many are written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errors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ERR_get_erro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last error added to the err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it is popping the value off the buffer so repeated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turn values until there are no more errors to re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ERR_peek_erro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value of the last erro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uffer but does not 'pop' it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clear_erro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ears the error buffer, discarding all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described error system obviously produces lo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, a method for 'reporting' these errors in a human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required.  To achieve this, each library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ing' err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RR_string_data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RR_STRING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RR_STRING_DATA' contains an error code and the correspo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o add new function error strings for a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STRING_DATA needs to be 'registered'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load_strings(unsigned long lib,ERR_STRING_DATA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registers' the array of ERR_STRING_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' as error text strings for the error library '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free_string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ree()s all the loaded err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error_string(unsigned long error,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text string that is a human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rror represented by 'error'.  Buff should be at leas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and if it is NULL, the return value is a pointer to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will contain the error string, otherwise 'buf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text string registered for a particular error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rror number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print_errors(BIO *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print_errors_fp(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a convenience routine that prints the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rror until all errors have been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lib_error_string(unsigned long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func_error_string(unsigned long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reason_error_string(unsigned long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functions return the 3 different components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'e'.  ERR_error_string() use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load_ERR_strings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registers' the error strings for the 'ERR'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load_crypto_strings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register' the error strings for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SSLeay package except for the SSL routine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ver register any error text strings and you will probably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.  If on the other hand you do 'register' all erro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to determine why a particular routin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footnote as to why the error system is design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 did not want a single 'global'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wanted to know which subroutine a failure occur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r Windows NT etc, it should be simple to replace the 'key'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 to pass error codes back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 wanted the option of meaningful error text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