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SSLeay IO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stuff is to allow my library to be indep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IO mechanims.  This means the same function can re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 to a socket, FILE *, file descriptor or a memory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know or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laces in SSLeay, where it made sense, function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* are still present and they just map to a BIO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ent BIO function.  These 'helper' function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 3.1 build because FILE pointers do no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LL's.  This was probably the main read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write(BIO *bio, char *wbuf, int w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read(BIO *bio, char *rbuf, int 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puts(BIO *bio, char *w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gets(BIO *bio, char *rbuf, int 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IO_ctrl(BIO *bio, int cmd, int argi, char *arg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*BIO_new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free(BIO *b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O_read(). if ret &lt;= 0, call BIO_should_retry() to de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retry.  We could have to retry if non-blocking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or if say, call completeion is being us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eof() can be used to determin if the end of inpu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retry_type() can be used to determin what kind of opera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rror'.  This is mostly used by BIO implementations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-blocking objects like FILE pointe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ignore what I just said about 'retrying'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mplemted via macros - this is in a state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RESET          1  /* opt - rewind/flush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BIO structure.  It signals the complete wi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just after the creation.  All pending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n su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EOF            2  /* opt - are we at the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e know we are at the eof.  0 if we are not sure or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or we are not actu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INFO           3  /* o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return interesting data, which is retur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p and/or return value.  The argi parameter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SET            4  /* man - set the 'object'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'mode/state' for filter BIO's and the source/s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 B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GET            5  /* man - get the 'object'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'mode/state'  for filter BIO's and the souce/sink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BI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PUSH</w:t>
        <w:tab/>
        <w:tab/>
        <w:t>6  /* man - for filter IO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ter BIO, 'push' the BIO in argp to be the source/sink for this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POP</w:t>
        <w:tab/>
        <w:tab/>
        <w:t>7  /* man - for filter IO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ter BIO, 'pop' the BIO source/since and return it in arg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O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SET_CLOSE      8  /* man - set the 'close' on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shutdown' the IO primative on 'free' for IO B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GET_CLOSE      9  /* man - set the 'close' on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lo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PENDING        10  /* opt - is their more data buff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are waiting in the first BI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have pending data.  If the top one has non, pa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FLUSH          11  /* opt - 'flush' buffered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ending data and return the number of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of 0 indicates their is nothing to flush, a -1 could require a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 It looks like I may never uses these two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rmally being kept in bio-&gt;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SHOULD_RETRY   12 /* opt - should we retry the failed 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O error, this returns true if the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at a later point.  This is to do with non-blocking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BIO_CTRL_RETRY_TYPE </w:t>
        <w:tab/>
        <w:t>13 /* opt - r/w for re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e that caused the non-blocking I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eturned by BIO_CTRL_RETR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READ</w:t>
        <w:tab/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WRITE</w:t>
        <w:tab/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SPECIAL_READ</w:t>
        <w:tab/>
        <w:t>0x04 /* to be used by SS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SPECIAL_WRITE</w:t>
        <w:tab/>
        <w:t>0x08 /* to be used by SS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d when doing SSL handshaking because a BIO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ail on a SSL bio for the reason that it was trying to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open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NOCLOS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LOS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by BIO_CTRL_SET_FILENAME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P_READ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P_WRIT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P_APPEND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