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391507227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2038228833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73705105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682007175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53591341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794697919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