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48716835"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2057761275"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968177901"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