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5149351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9254111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989436493"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11929840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9488608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