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187738313"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495853470"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239044645"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