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989188703"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208985955"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200612211"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