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3518308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91608106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262876971"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980282963"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148759469"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4529467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12076229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04313032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28703781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009854434"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65653848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447462641"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906711420"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942032117"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618505779"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104900545"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44395034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93315560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