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03587375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593934128"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795979181"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6575370"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95633029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88508365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29643869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203203547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45959256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437299544"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076033127"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719700981"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282127042"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792980058"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