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6591253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6778020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74095521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466966519"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1960807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40317956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2669079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5455554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04177862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71808832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41435013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9366558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55301402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7304947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