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65309366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18696098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54350259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3680966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95533612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