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501819309"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993602185"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