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0630970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030174745"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634725524"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2017988166"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826224786"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