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3113359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4748618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