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005862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745331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0890961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1966020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