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68018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91321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252482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34145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