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AUTO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AUTORUN, simply print out this form, fill i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t along with a check for $10 US per computer,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rtin Schul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tin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usatzer S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1067 Sindelf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/Countr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ord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