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942185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253982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